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ановская средняя общеобразовательная шко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3660, Красноярский край, Ирбейский район, п .Степановка, ул. Школьная, 16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+7(39174)38118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epan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rbru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но                                                                              Утверждаю:</w:t>
        <w:tab/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ическим советом № 1                                                  Директор МБОУ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 № 02-04-47                                                                  Степановская сош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30 августа 2023 г                                                                  Мирзоев С.К.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02-04-4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2023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ГРАММА ВНЕУРОЧНОЙ РАБОТ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Переселе</w:t>
      </w:r>
      <w:r>
        <w:rPr>
          <w:rFonts w:cs="Times New Roman" w:ascii="Times New Roman" w:hAnsi="Times New Roman"/>
          <w:sz w:val="48"/>
          <w:szCs w:val="48"/>
          <w:lang w:val="en-US"/>
        </w:rPr>
        <w:t>н</w:t>
      </w:r>
      <w:r>
        <w:rPr>
          <w:rFonts w:cs="Times New Roman" w:ascii="Times New Roman" w:hAnsi="Times New Roman"/>
          <w:sz w:val="48"/>
          <w:szCs w:val="48"/>
        </w:rPr>
        <w:t>ческие деревни Прикунгусь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ограммы: историческое краеве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граммы: базовы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обучающихся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>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:                                                    учитель истории  (высшая категор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рман В.Я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360" w:before="0" w:after="0"/>
        <w:ind w:left="-426" w:firstLine="426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.  Степановка 2023 г.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м преподавании истории большое внимание уделяется внеурочной деятельности обучающихся. Это связано с необходимостью расширять знания учащихся, связанные с историей своего региона. Данная программа призвана показать историю переселенческих деревень Прикунгусья (расположенных в долине р. Кунгус Ирбейского района). Несмотря на распад этих деревень, они оставили заметный след в локальной истории. Становление этих деревень происходило в начале 20 века по причине недостатка земли в европейской части России. Распад деревень происходил в 1960-70 годы по причине укрупнения колхозов. Обучающиеся узнают о том, какой вклад в развитие Ирбейского района внесли переселенческие деревни. Познакомятся с ратными и трудовыми делами жителей. Проведут исследования, из какой деревни произошел  их  род. </w:t>
      </w:r>
    </w:p>
    <w:p>
      <w:pPr>
        <w:pStyle w:val="C0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Актуальность</w:t>
      </w:r>
    </w:p>
    <w:p>
      <w:pPr>
        <w:pStyle w:val="C0"/>
        <w:shd w:fill="FFFFFF" w:val="clear"/>
        <w:spacing w:before="0" w:after="0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В Ирбейском районе в последние два десятилетия краеведение получило новое дыхание. Историография пополняется новыми исследованиями ирбейских краеведов. Обучающиеся будут с ними ознакомлены.</w:t>
      </w:r>
    </w:p>
    <w:p>
      <w:pPr>
        <w:pStyle w:val="C0"/>
        <w:shd w:fill="FFFFFF" w:val="clear"/>
        <w:spacing w:before="0" w:after="0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Знания, полученные на внеурочных занятиях, дополнят знания по истории России. В результате полученный сплав знаний сделает историю более наполненной и насыщенной. Изучая переселенческие деревни, биографии своих предков, обучающиеся придут к выводу, что история страны делается руками их дедушек и бабушек. Это приведет их к мысли, что они в будущем должны принять активное участие в развитии и укреплении своего региона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Цель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патриотических и гражданских качеств у обучающихся на основе изучения истории малой родины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Задачи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программы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Обучающи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- знать хронологические рамки жизнедеятельности каждой деревн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- знать причины переселения в Ирбейский район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- понимать процессы сибирской деревнив 20 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- оценивать причины распада деревень во 2 пол. 20 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- выявлять вклад деревень в развитие Ирбейского района</w:t>
      </w:r>
    </w:p>
    <w:p>
      <w:pPr>
        <w:pStyle w:val="C0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4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Воспитательно-развивающие: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  <w:lang w:val="en-US"/>
        </w:rPr>
        <w:t xml:space="preserve"> освоить</w:t>
      </w:r>
      <w:r>
        <w:rPr>
          <w:rStyle w:val="C1"/>
          <w:color w:val="000000"/>
          <w:sz w:val="28"/>
          <w:szCs w:val="28"/>
        </w:rPr>
        <w:t xml:space="preserve"> основ</w:t>
      </w:r>
      <w:r>
        <w:rPr>
          <w:rStyle w:val="C1"/>
          <w:color w:val="000000"/>
          <w:sz w:val="28"/>
          <w:szCs w:val="28"/>
          <w:lang w:val="en-US"/>
        </w:rPr>
        <w:t>ы</w:t>
      </w:r>
      <w:r>
        <w:rPr>
          <w:rStyle w:val="C1"/>
          <w:color w:val="000000"/>
          <w:sz w:val="28"/>
          <w:szCs w:val="28"/>
        </w:rPr>
        <w:t xml:space="preserve"> исследовательской </w:t>
      </w:r>
      <w:r>
        <w:rPr>
          <w:rStyle w:val="C1"/>
          <w:color w:val="000000"/>
          <w:sz w:val="28"/>
          <w:szCs w:val="28"/>
          <w:lang w:val="en-US"/>
        </w:rPr>
        <w:t>деятель</w:t>
      </w:r>
      <w:r>
        <w:rPr>
          <w:rStyle w:val="C1"/>
          <w:color w:val="000000"/>
          <w:sz w:val="28"/>
          <w:szCs w:val="28"/>
        </w:rPr>
        <w:t>ности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  <w:lang w:val="en-US"/>
        </w:rPr>
        <w:t xml:space="preserve"> </w:t>
      </w:r>
      <w:r>
        <w:rPr>
          <w:rStyle w:val="C1"/>
          <w:color w:val="000000"/>
          <w:sz w:val="28"/>
          <w:szCs w:val="28"/>
        </w:rPr>
        <w:t>научить приемам создания презентаций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развивать логическое мышление и УДД при изучении причинно-следственных связей событий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  <w:lang w:val="en-US"/>
        </w:rPr>
        <w:t xml:space="preserve"> </w:t>
      </w:r>
      <w:r>
        <w:rPr>
          <w:rStyle w:val="C1"/>
          <w:color w:val="000000"/>
          <w:sz w:val="28"/>
          <w:szCs w:val="28"/>
        </w:rPr>
        <w:t>развивать эпистолярные способности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формировать патриотические и гражданские чувства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убеждать в преемственности поколений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учить пользоваться трудами ирбейских историков для расширения знаний по отечественной истории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использовать песни местных авторов для формирования художественного исторического вкуса;</w:t>
      </w:r>
    </w:p>
    <w:p>
      <w:pPr>
        <w:pStyle w:val="C0"/>
        <w:shd w:fill="FFFFFF" w:val="clear"/>
        <w:spacing w:before="0" w:after="0"/>
        <w:ind w:left="360" w:hanging="0"/>
        <w:jc w:val="center"/>
        <w:rPr/>
      </w:pPr>
      <w:r>
        <w:rPr>
          <w:rStyle w:val="C1"/>
          <w:b/>
          <w:color w:val="000000"/>
          <w:sz w:val="28"/>
          <w:szCs w:val="28"/>
        </w:rPr>
        <w:t>Адресат программы</w:t>
      </w:r>
    </w:p>
    <w:p>
      <w:pPr>
        <w:pStyle w:val="NoSpacing"/>
        <w:jc w:val="both"/>
        <w:rPr/>
      </w:pPr>
      <w:r>
        <w:rPr>
          <w:sz w:val="28"/>
          <w:szCs w:val="28"/>
        </w:rPr>
        <w:t>Программа рассчитана на изучение истории  переселенческих деревень с обучающимися 11 класса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бор  в группу – в добровольном порядке. Количество учащихся в группе – 1 человек.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занятий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оличество часов в неделю -  1 час.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должительность учебного занятия – 45 минут.</w:t>
      </w:r>
    </w:p>
    <w:p>
      <w:pPr>
        <w:pStyle w:val="C0"/>
        <w:shd w:fill="FFFFFF" w:val="clear"/>
        <w:spacing w:before="0" w:after="0"/>
        <w:ind w:left="360" w:hanging="0"/>
        <w:jc w:val="both"/>
        <w:rPr>
          <w:rStyle w:val="C1"/>
          <w:color w:val="00000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одержание курса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 1. Историография темы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1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с историко-краеведческой литературой. Книги Обермана В.Я. “О моих земляках и немного о себе”, “Прими земной поклон”. Материалы краеведа В.В.Шульцева. “Правда о нашей деревне” – книга покровских крестьян. 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Материалы Енисейской землеотводной экспедиции 1907 года.-1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переселенческих участков: Степановский, Амбарчиков, Ильюшинский, Ягашский, Соболевский, Стариковский, Козаевский, Покровский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Причины переселения жителей Европейских губерний в Сибирь. -2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пинская аграрная реформа 1906 года. Ее цели. Организация переселения. Итоги и значение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 4. Реализация переселенческой полит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2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вижение ходоков. Регистрация в Енисейском губернском управлении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ыдача ходаческих свидетельств. Форма документа. 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 5. Географическое месторасположение участ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лина р. Кунгус (Прикунгусье). Речка Амбарчиковая, р. Тоненькая, р. Арангаш, р. Большая речка. П</w:t>
      </w:r>
      <w:r>
        <w:rPr>
          <w:rFonts w:cs="Times New Roman" w:ascii="Times New Roman" w:hAnsi="Times New Roman"/>
          <w:sz w:val="28"/>
          <w:szCs w:val="28"/>
          <w:lang w:val="en-US"/>
        </w:rPr>
        <w:t>риродный ландшафт. Характеристика почвы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Трудности обустройства на новых землях -1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атические условия. Таежный гнус. Отсутствие медицинского обслуживания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даленность от волостного центра. 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 7. Партизанская война в 1918-19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г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3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ол общества на сторонников “белых” и “красных”. Карательная операция белодружинников на таежные поселения. Участники и руководители партизанских групп. Илюшин стан- база красных партизан. </w:t>
      </w:r>
      <w:r>
        <w:rPr>
          <w:rFonts w:cs="Times New Roman" w:ascii="Times New Roman" w:hAnsi="Times New Roman"/>
          <w:sz w:val="28"/>
          <w:szCs w:val="28"/>
          <w:lang w:val="en-US"/>
        </w:rPr>
        <w:t>Итоги противостояния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ма 8.  Становление и распад д. Покровка -3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селение первых семей в 1907 г. Обустройство на новых землях. Занятия первопоселенцев. Помощь государства ссудой. Организация общественных работ. Открытие избы-читальни, детского сада и школы. Создание товарищества. Коллективизация и ее последствия. Участие покровцев в Великой Отечественной войне. Открытие семилетней тшколы. Политика укрупнения колхозов. Распад поселения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становка аншлага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9. Основание и развитие д. Степановской -4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тель Степан Ефремов. Место зимовья. Первые переселенцы. Картосхема старой деревни. Занятия первых жителей. Степановские партизаны. Степановцы в боях за Родину 1941-45 гг.  Развитие образования. Степановский лагерь 1951 -1957 гг. Степановские ЛЗП и ЛПХ. Строительство нового поселка 1966-1985. Памятники погибшим и репрессированным. Демография. Рыночные реформы. Предпринимательство.Песня “Поселок наш залесный”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 10. Таежный поселок Амбарч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2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селение первопроходцев. Занятия жителей. Амбарчинский лагерь. Дом отдыха. Защита отечества в годы ВОв. Таежные промыслы. Начальная школа. Учитель Максимова Г.Е. Причины упадк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становка аншлага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 11. Жизнедеятельность д. Георгиевск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2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ание участка “Козий”. Освоение пахотных угодий. Володино поле, Горбачев угол. Растениеводство и животноводство. Пчеловодство и лесозаготовки. Социальные условия жизни. Колхоз имени Жданова. Магазин потребкооперации. Прием скота от жителей Степановки. Упадок производств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становка аншлага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2. Основание и распад д. Соболевская -2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участка. Пурсаков Ф.Е. Долгачев И.Т. Создание колхоза. Занятия земледелием и таежными промыслами. Участие жителей в партизанском движении. Распад в 1940-е годы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становка аншлага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 13. Деревня Стар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2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рвопоселенцев. Занятия жителей. Звероферма бурых лисиц. Картосхема деревни. Род Буловых. Участие в ВОв. Переселение в Степановку. Установка аншлага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4. Тема 14. Жизнедеятельность д. Арангаш.</w:t>
      </w:r>
      <w:r>
        <w:rPr>
          <w:rFonts w:cs="Times New Roman" w:ascii="Times New Roman" w:hAnsi="Times New Roman"/>
          <w:sz w:val="28"/>
          <w:szCs w:val="28"/>
          <w:lang w:val="en-US"/>
        </w:rPr>
        <w:t>-2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участка. Единоличное хозяйство. Скотоводство, охота, земледелие. Высокие урожаи картофеля. Создание колхоза. Защита Отечества во время ВОв. Род Головатых. Задоенко И.К. Начальная школа. Политика объединения. Распад деревни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клад переселенческих деревень в развитие Ирбейского района -3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шка пашни. Сдача государства продукции сельского хозяйства. Добыча пушнины. Вклад в оборону страны в годы войны. Развитие транспортной инфраструктуры. Получение начального образования. Рабочие и управленческие кадры для других деревень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щита итогового проекта.-1ч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38"/>
        <w:gridCol w:w="2184"/>
        <w:gridCol w:w="100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кур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сториография кур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ктику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нисейская землеотводная экспеди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ек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чины переселения в Сибир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есе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ализация политики пере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учение нового материал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еографическое положение участк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бота с карто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обустройства на новых земля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. Рабо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тизанская война в 1918-1920 гг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ктику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овление и распад д. Покровк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ек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и развитие д. Степановской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ртосх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ежный поселок Амбарч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есе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деятельность д. Георгиевск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иску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и распад д. Соболевска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ост. рабо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Стари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ртосх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деятельность д. Арангаш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ек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ад переселенческих деревень в развитие Ирбейского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рок повтор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тогового проект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нферен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того: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писок литературы</w:t>
      </w:r>
    </w:p>
    <w:p>
      <w:pPr>
        <w:pStyle w:val="3"/>
        <w:numPr>
          <w:ilvl w:val="0"/>
          <w:numId w:val="4"/>
        </w:numPr>
        <w:ind w:left="450" w:right="458" w:hanging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святого колодца памяти. Очерки истории Ирбейского района,   Зеленогорск, 2001г.</w:t>
      </w:r>
    </w:p>
    <w:p>
      <w:pPr>
        <w:pStyle w:val="3"/>
        <w:numPr>
          <w:ilvl w:val="0"/>
          <w:numId w:val="1"/>
        </w:numPr>
        <w:ind w:left="450" w:right="458" w:hanging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рман В.Я.  О моих земляках и немного о себе. Красноярск. 2000г</w:t>
      </w:r>
    </w:p>
    <w:p>
      <w:pPr>
        <w:pStyle w:val="3"/>
        <w:numPr>
          <w:ilvl w:val="0"/>
          <w:numId w:val="1"/>
        </w:numPr>
        <w:ind w:left="450" w:right="458" w:hanging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рман В.Я. Сплетая нити истории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расноярск, 2019</w:t>
      </w:r>
    </w:p>
    <w:p>
      <w:pPr>
        <w:pStyle w:val="Normal"/>
        <w:ind w:right="4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  И.А.Долгачев. Мы сурового времени дети. Канск, 2003г</w:t>
      </w:r>
    </w:p>
    <w:p>
      <w:pPr>
        <w:pStyle w:val="Normal"/>
        <w:spacing w:lineRule="auto" w:line="240"/>
        <w:ind w:right="4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 Ю.Р. Кисловский. почему так названы? Топонимический словарь. Красноярск, 1999 г.</w:t>
      </w:r>
    </w:p>
    <w:p>
      <w:pPr>
        <w:pStyle w:val="Normal"/>
        <w:spacing w:lineRule="auto" w:line="240"/>
        <w:ind w:right="4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В.В. Куимов. Твое имя. Из жизни одной семьи. Красноярск, 2005 г.</w:t>
      </w:r>
    </w:p>
    <w:p>
      <w:pPr>
        <w:pStyle w:val="Normal"/>
        <w:spacing w:lineRule="auto" w:line="240"/>
        <w:ind w:right="4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В.В.Шульцев. Книга Памяти. Ирбейцы на фронтах ВОв 1941-1945. Красноярск, 2020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0"/>
      <w:ind w:right="-483" w:hanging="0"/>
      <w:jc w:val="both"/>
    </w:pPr>
    <w:rPr>
      <w:rFonts w:ascii="Garamond" w:hAnsi="Garamond" w:cs="Garamond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ovka@irbru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3:49:00Z</dcterms:created>
  <dc:creator>Пользователь</dc:creator>
  <dc:description/>
  <cp:keywords/>
  <dc:language>en-US</dc:language>
  <cp:lastModifiedBy>Пользователь</cp:lastModifiedBy>
  <dcterms:modified xsi:type="dcterms:W3CDTF">2023-09-26T12:33:00Z</dcterms:modified>
  <cp:revision>6</cp:revision>
  <dc:subject/>
  <dc:title>Муниципальное бюджетное общеобразовательное учреждение</dc:title>
</cp:coreProperties>
</file>