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eastAsia="Garamond" w:cs="Garamond" w:ascii="Garamond" w:hAnsi="Garamond"/>
          <w:color w:val="000000"/>
        </w:rPr>
        <w:t xml:space="preserve">                                       </w:t>
      </w: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ановская средняя общеобразовательная школ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663660, Красноярский край, Ирбейский район, п .Степановка, ул. Школьная, 16А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л. +7(39174)38118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stepanov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irbru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before="0" w:after="150"/>
        <w:rPr/>
      </w:pPr>
      <w:r>
        <w:rPr>
          <w:bCs/>
          <w:color w:val="000000"/>
          <w:sz w:val="28"/>
          <w:szCs w:val="28"/>
        </w:rPr>
        <w:t>Рассмотрено                                                                              Утверждаю:</w:t>
        <w:tab/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000000"/>
          <w:sz w:val="28"/>
          <w:szCs w:val="28"/>
        </w:rPr>
        <w:t>Педагогическим советом № 1                                                  Директор МБОУ</w:t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000000"/>
          <w:sz w:val="28"/>
          <w:szCs w:val="28"/>
        </w:rPr>
        <w:t>Приказ № 02-04-47                                                                  Степановская сош</w:t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000000"/>
          <w:sz w:val="28"/>
          <w:szCs w:val="28"/>
        </w:rPr>
        <w:t>от 30 августа 2023 г                                                                  Мирзоев С.К.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№ 02-04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августа 2023 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8"/>
          <w:szCs w:val="48"/>
          <w:lang w:val="en-US"/>
        </w:rPr>
      </w:pPr>
      <w:r>
        <w:rPr>
          <w:sz w:val="48"/>
          <w:szCs w:val="48"/>
        </w:rPr>
        <w:t>ПРОГРАММА ВНЕУРОЧНОЙ РАБОТЫ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О ИСТОРИИ В 10 КЛАС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рограммы: историческое краевед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программы: базовы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озраст обучающихся: 16 ле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рок реализации программы: 1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оставил:                                                    учитель истории  (высшая категория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ерман В.Я.</w:t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-426" w:firstLine="426"/>
        <w:contextualSpacing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п.  Степановка 2023 г.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Пояснительная записка</w:t>
      </w:r>
    </w:p>
    <w:p>
      <w:pPr>
        <w:pStyle w:val="Normal"/>
        <w:ind w:right="-567" w:hanging="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</w:t>
      </w:r>
      <w:r>
        <w:rPr>
          <w:rFonts w:cs="Garamond" w:ascii="Garamond" w:hAnsi="Garamond"/>
          <w:color w:val="000000"/>
        </w:rPr>
        <w:t>Образовательная область: обществознание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Из истории Приенисейского края Х</w:t>
      </w:r>
      <w:r>
        <w:rPr>
          <w:rFonts w:cs="Garamond" w:ascii="Garamond" w:hAnsi="Garamond"/>
          <w:color w:val="000000"/>
          <w:lang w:val="en-US"/>
        </w:rPr>
        <w:t>VII</w:t>
      </w:r>
      <w:r>
        <w:rPr>
          <w:rFonts w:cs="Garamond" w:ascii="Garamond" w:hAnsi="Garamond"/>
          <w:color w:val="000000"/>
        </w:rPr>
        <w:t xml:space="preserve"> – ХХ в.в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Источники сведений о прошлом Приенисейского края. Возможная периодизация. Изменения границ и историческая география края. Материальная культура и хозяйственная жизнь. Социальные слои и группы населения. Власть центральная и власть местная: проблемы, динамика взаимоотношений, тенденции развития. Этапы и направления заселения края, основание с. Ирбейское. Развитие ремесла и торговли. Особенности феодализма. Социальные движения. Культура русского и местного населения. Образование Енисейской губернии. Зарождение капиталистических отношений. Экономическое развитие губернии в Х</w:t>
      </w:r>
      <w:r>
        <w:rPr>
          <w:rFonts w:cs="Garamond" w:ascii="Garamond" w:hAnsi="Garamond"/>
          <w:color w:val="000000"/>
          <w:lang w:val="en-US"/>
        </w:rPr>
        <w:t>I</w:t>
      </w:r>
      <w:r>
        <w:rPr>
          <w:rFonts w:cs="Garamond" w:ascii="Garamond" w:hAnsi="Garamond"/>
          <w:color w:val="000000"/>
        </w:rPr>
        <w:t>Х в. Изменения в социальной структуре населения. Роль ссыльных поселенцев. Декабристы.  Развитие культуры в Х</w:t>
      </w:r>
      <w:r>
        <w:rPr>
          <w:rFonts w:cs="Garamond" w:ascii="Garamond" w:hAnsi="Garamond"/>
          <w:color w:val="000000"/>
          <w:lang w:val="en-US"/>
        </w:rPr>
        <w:t>VII</w:t>
      </w:r>
      <w:r>
        <w:rPr>
          <w:rFonts w:cs="Garamond" w:ascii="Garamond" w:hAnsi="Garamond"/>
          <w:color w:val="000000"/>
        </w:rPr>
        <w:t xml:space="preserve"> – ХХ в.в.  Основание п. Степановка. Классовая борьба  в годы революций 1905 и 1917 гг. Социальная структура советского периода. Коллективизация сельского хозяйства. Образование Красноярского края и Ирбейского района. Участие жителей края в Великой Отечественной войне. Великие стройки. Образование и достижения науки. Этапы и политическое развитие края в советское и постсоветское время. Реформы 90-х годов. Расслоение общества. Роль края в социально – экономическом развитии России. Культура края на рубеже ХХ и ХХ</w:t>
      </w:r>
      <w:r>
        <w:rPr>
          <w:rFonts w:cs="Garamond" w:ascii="Garamond" w:hAnsi="Garamond"/>
          <w:color w:val="000000"/>
          <w:lang w:val="en-US"/>
        </w:rPr>
        <w:t>I</w:t>
      </w:r>
      <w:r>
        <w:rPr>
          <w:rFonts w:cs="Garamond" w:ascii="Garamond" w:hAnsi="Garamond"/>
          <w:color w:val="000000"/>
        </w:rPr>
        <w:t xml:space="preserve"> веков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Программа предназначена для преподавания в 10-ом классе и призвана обеспечить возможность ознакомления учащихся с основными событиями из истории Приенисейского края.  Необходимость данного курса вызывается тем, что, изучая историю России, учащиеся практически не имеют возможности получить сведения  по истории родного края. Предполагается, что в возрасте 14 – 16 лет, когда в предыдущих классах учащиеся уже получили определенные знания по истории  России, дать школьникам более или менее систематизированные знания по истории региона с опорой на яркие, запоминающиеся события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Актуальность курса состоит в необходимости формировать целостную картину общероссийской истории, включающей в себя и историю своего региона. Несмотря на асинхронность изучения отечественной и региональной истории, ознакомление с главными событиями развития края будет способствовать воспитанию патриотических чувств, уважения к первопроходцам, первопоселенцам, своим предкам.</w:t>
      </w:r>
    </w:p>
    <w:p>
      <w:pPr>
        <w:pStyle w:val="Normal"/>
        <w:pBdr>
          <w:right w:val="single" w:sz="4" w:space="29" w:color="000000"/>
        </w:pBdr>
        <w:jc w:val="both"/>
        <w:rPr/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Целесообразность введения курса объясняется возрастными особенностями десятиклассников: в юношеском возрасте наблюдается заметный интерес к своей родословной;   на знания, полученные в курсе, можно всегда опереться в случаях, когда того требует та или иная тема по истории России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  <w:lang w:val="en-US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В ходе изучения курса будут решаться некоторые проблемы. Например, почему русская Сибирь, в том числе и Приенисейский край, не превратились в колонию? Была ли возможность выделения Сибири из состава Российской империи? О чем свидетельствует образование « Красноярской республики» в 1905 г.? Что бы Вы предприняли для повышения демографии в п. Степановка?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Цель программы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ормирование патриотических и гражданских качеств у обучающихся на основе изучения истории Красноярского края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Задачи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программы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Обучающие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- знать хронологические рамки периодов истории Красноярского края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  <w:lang w:val="en-US"/>
        </w:rPr>
        <w:t xml:space="preserve"> освоить</w:t>
      </w:r>
      <w:r>
        <w:rPr>
          <w:rStyle w:val="C1"/>
          <w:color w:val="000000"/>
          <w:sz w:val="28"/>
          <w:szCs w:val="28"/>
        </w:rPr>
        <w:t xml:space="preserve"> основ</w:t>
      </w:r>
      <w:r>
        <w:rPr>
          <w:rStyle w:val="C1"/>
          <w:color w:val="000000"/>
          <w:sz w:val="28"/>
          <w:szCs w:val="28"/>
          <w:lang w:val="en-US"/>
        </w:rPr>
        <w:t>ы</w:t>
      </w:r>
      <w:r>
        <w:rPr>
          <w:rStyle w:val="C1"/>
          <w:color w:val="000000"/>
          <w:sz w:val="28"/>
          <w:szCs w:val="28"/>
        </w:rPr>
        <w:t xml:space="preserve"> исследовательской </w:t>
      </w:r>
      <w:r>
        <w:rPr>
          <w:rStyle w:val="C1"/>
          <w:color w:val="000000"/>
          <w:sz w:val="28"/>
          <w:szCs w:val="28"/>
          <w:lang w:val="en-US"/>
        </w:rPr>
        <w:t>деятель</w:t>
      </w:r>
      <w:r>
        <w:rPr>
          <w:rStyle w:val="C1"/>
          <w:color w:val="000000"/>
          <w:sz w:val="28"/>
          <w:szCs w:val="28"/>
        </w:rPr>
        <w:t>ности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  <w:lang w:val="en-US"/>
        </w:rPr>
        <w:t xml:space="preserve"> </w:t>
      </w:r>
      <w:r>
        <w:rPr>
          <w:rStyle w:val="C1"/>
          <w:color w:val="000000"/>
          <w:sz w:val="28"/>
          <w:szCs w:val="28"/>
        </w:rPr>
        <w:t>научить приемам создания презентаций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бучить навыкам защиты проектов в разной форме.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развивать логическое мышление и УДД при изучении причинно-следственных связей событий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Воспитательно-развивающие: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  <w:lang w:val="en-US"/>
        </w:rPr>
        <w:t xml:space="preserve"> </w:t>
      </w:r>
      <w:r>
        <w:rPr>
          <w:rStyle w:val="C1"/>
          <w:color w:val="000000"/>
          <w:sz w:val="28"/>
          <w:szCs w:val="28"/>
        </w:rPr>
        <w:t>развивать эпистолярные способности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формировать патриотические и гражданские чувства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убеждать в преемственности поколений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учить пользоваться трудами ирбейских историков для расширения знаний по отечественной истории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использовать песни местных авторов для формирования художественного исторического вкуса;</w:t>
      </w:r>
    </w:p>
    <w:p>
      <w:pPr>
        <w:pStyle w:val="C0"/>
        <w:shd w:fill="FFFFFF" w:val="clear"/>
        <w:spacing w:before="0" w:after="0"/>
        <w:ind w:left="360" w:hanging="0"/>
        <w:jc w:val="center"/>
        <w:rPr>
          <w:rStyle w:val="C1"/>
          <w:color w:val="000000"/>
          <w:sz w:val="28"/>
          <w:szCs w:val="28"/>
          <w:lang w:val="en-US"/>
        </w:rPr>
      </w:pPr>
      <w:r>
        <w:rPr/>
      </w:r>
    </w:p>
    <w:p>
      <w:pPr>
        <w:pStyle w:val="C0"/>
        <w:shd w:fill="FFFFFF" w:val="clear"/>
        <w:spacing w:before="0" w:after="0"/>
        <w:ind w:left="360" w:hanging="0"/>
        <w:jc w:val="center"/>
        <w:rPr/>
      </w:pPr>
      <w:r>
        <w:rPr>
          <w:rStyle w:val="C1"/>
          <w:color w:val="000000"/>
          <w:sz w:val="28"/>
          <w:szCs w:val="28"/>
        </w:rPr>
        <w:t>Адресат программы</w:t>
      </w:r>
    </w:p>
    <w:p>
      <w:pPr>
        <w:pStyle w:val="NoSpacing"/>
        <w:jc w:val="both"/>
        <w:rPr/>
      </w:pPr>
      <w:r>
        <w:rPr>
          <w:sz w:val="28"/>
          <w:szCs w:val="28"/>
        </w:rPr>
        <w:t>Программа рассчитана на изучение истории Приенисейского края  с обучающимися 10 класса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бор  в группу – в добровольно-принудительном порядке. Количество учащихся в группе – 5 человек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Цель: формирование патриотических чувств и гражданского самосознания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eastAsia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</w:p>
    <w:p>
      <w:pPr>
        <w:pStyle w:val="Normal"/>
        <w:pBdr>
          <w:right w:val="single" w:sz="4" w:space="29" w:color="000000"/>
        </w:pBdr>
        <w:jc w:val="both"/>
        <w:rPr/>
      </w:pPr>
      <w:r>
        <w:rPr>
          <w:rFonts w:cs="Garamond" w:ascii="Garamond" w:hAnsi="Garamond"/>
          <w:color w:val="000000"/>
        </w:rPr>
        <w:t xml:space="preserve">Задачи: 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-расширить область исторических знаний учащихся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-показать историю Приенисейского края в неразрывной связи с историей страны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-проследить своеобразие исторического пути своего региона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-выявить общее и особенное в истории края и России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-изучать историю повседневной жизни и быта прошлых и нынешнего поколений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Учащиеся должны знать: основные этапы социально-экономического развития края; динамику политического развития Приенисейского края; выдающихся деятелей от первопроходцев до наших дней; хронологию важнейших событий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В ходе изучения курса предусматривается учебная деятельность по развитию у учащихся логического мышления, смысловой и механической памяти. Формируются навыки составления развёрнутых планов, опорных конспектов. Учащиеся собирают материал по своей родословной, учатся правильно писать и оформлять рефераты, выступать перед аудиторией, познают азы краеведческой работы, учатся давать оценку исторических фактов, работать с исторической картой и литературой. В процессе обучения воспитывается стремление к повышению культуры умственного труда.  Прививаются  любовь к родной земле, чувство ответственности за судьбу Отечества, добросовестное отношение к делу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Курс включает в себя параллельное изучение некоторых периодов истории  края, Ирбейского района и п. Степановка. Данный вариант программы в отличие от прежнего, охватывающего период с  древнейших времен до наших дней, начинается с Х</w:t>
      </w:r>
      <w:r>
        <w:rPr>
          <w:rFonts w:cs="Garamond" w:ascii="Garamond" w:hAnsi="Garamond"/>
          <w:color w:val="000000"/>
          <w:lang w:val="en-US"/>
        </w:rPr>
        <w:t>VII</w:t>
      </w:r>
      <w:r>
        <w:rPr>
          <w:rFonts w:cs="Garamond" w:ascii="Garamond" w:hAnsi="Garamond"/>
          <w:color w:val="000000"/>
        </w:rPr>
        <w:t xml:space="preserve"> века. Опыт преподавания  показал бОльшую заинтересованность школьников в изучении указанного периода. В данном контексте история края легче увязывается с историей района, поселка, по которым в 2000 – 2023 гг. появилась литература.</w:t>
      </w:r>
    </w:p>
    <w:p>
      <w:pPr>
        <w:pStyle w:val="Normal"/>
        <w:pBdr>
          <w:right w:val="single" w:sz="4" w:space="29" w:color="000000"/>
        </w:pBdr>
        <w:jc w:val="both"/>
        <w:rPr/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Новым элементом стало  включение в программу интегрированных уроков (история с музыкой). Имеется выверенный музыкальный ряд из песен на местную тему. Они усиливают эмоциональное воздействие на чувства учащихся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Учебный материал развертывается в связи с общепринятыми этапами периодизаций истории страны с учетом местных особенностей. Основной идеей курса является идея напряженного труда народных масс в деле преобразования края, идея некоторого сибирского интернационализма прежних и нынешних поколений в этом деле. Идея служения Родине</w:t>
      </w:r>
      <w:r>
        <w:rPr>
          <w:rFonts w:cs="Garamond" w:ascii="Garamond" w:hAnsi="Garamond"/>
          <w:color w:val="000000"/>
          <w:lang w:val="en-US"/>
        </w:rPr>
        <w:t>, формирование патриотизма</w:t>
      </w:r>
      <w:r>
        <w:rPr>
          <w:rFonts w:cs="Garamond" w:ascii="Garamond" w:hAnsi="Garamond"/>
          <w:color w:val="000000"/>
        </w:rPr>
        <w:t xml:space="preserve"> является приоритетной в курсе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Будут реализованы межпредметные связи с географией, литературой, музыкой, ИЗО. Методика обучения предполагает следующие формы занятий: урок – лекция, урок – конференция, семинары, практические занятия, урок – игра. Контроль осуществляется с помощью исторических изложений, защиты рефератов, повторительно – обобщающих уроков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Итоги года подводятся в форме выставки экспонатов для школьного музея, похода на место зимовья Степана Ефремовича – основателя п. Степановка, похода в д. Амбарчик – бывшую резиденцию Краслага. Кроме того, каждый ученик делает сообщение об одном видном деятеле, о вкладе своих предков в развитие края, другие практические работы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Курс рассчитан на 34 часа, из них одно заключительное занятие. Занятия проходят один раз в неделю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center"/>
        <w:rPr/>
      </w:pPr>
      <w:r>
        <w:rPr>
          <w:rFonts w:cs="Garamond" w:ascii="Garamond" w:hAnsi="Garamond"/>
          <w:color w:val="000000"/>
        </w:rPr>
        <w:t>1.2.Содержание курса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: Вводное занятие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/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Понятия «Приениссейский край», «Енисейская губерния», «Красноярский край», их временные рамки. Географическое положение. Современное административное устройство. Ирбейский район и п.Степановка на карте края. Варианты периодизации. История края - часть истории Отечества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1. Присоединение Приенисейского края к России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Причины и характер движения славян – русичей на восток «встречь солнцу». Пути на Енисей. Ениссейск. Андрей Дубенский, памятник Дубенскому. Основание Красноярска, 1628г. Песня «Не зря Красноярском зовут город мой» (сл.А.Федоровой, муз. Н.Голосова). Герб Красноярска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2. Первоначальное хозяйственное освоение края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/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Пушной промысел. Способы охоты. Земледелие и земледельческие культуры. Животноводство. Развитие   ремесла и торговли в Х</w:t>
      </w:r>
      <w:r>
        <w:rPr>
          <w:rFonts w:cs="Garamond" w:ascii="Garamond" w:hAnsi="Garamond"/>
          <w:color w:val="000000"/>
          <w:lang w:val="en-US"/>
        </w:rPr>
        <w:t>VII</w:t>
      </w:r>
      <w:r>
        <w:rPr>
          <w:rFonts w:cs="Garamond" w:ascii="Garamond" w:hAnsi="Garamond"/>
          <w:color w:val="000000"/>
        </w:rPr>
        <w:t xml:space="preserve"> веке. Ениссейск – центр торговли. «Заморские товары»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3. Социальные отношения и классовая борьба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Основные сословия: крестьяне, казачество, посадские люди. Ясачные люди. Функции енисейского воеводы. Формы социального протеста. Восстание в Енисейске 1626г. «Красноярская шатость» 1695-1700гг. Итоги противостояния. Антифеодальные черты выступлений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4. Культура и быт русского населения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Северорусский тип культуры. Устройство жилого дома. Уровень грамотности. Сказки и чертежи «Незнаемых» мест. Природные богатства и лечебные травы. Сибирские игры. Писатель-борец протопоп Аввакум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5. Приенисейский край в первой половине Х</w:t>
      </w:r>
      <w:r>
        <w:rPr>
          <w:rFonts w:cs="Garamond" w:ascii="Garamond" w:hAnsi="Garamond"/>
          <w:color w:val="000000"/>
          <w:lang w:val="en-US"/>
        </w:rPr>
        <w:t>VIII</w:t>
      </w:r>
      <w:r>
        <w:rPr>
          <w:rFonts w:cs="Garamond" w:ascii="Garamond" w:hAnsi="Garamond"/>
          <w:color w:val="000000"/>
        </w:rPr>
        <w:t xml:space="preserve"> в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Заселение юга. Московско-Сибирский тракт. Хозяйственная специализация. Ремесло в Енисейске, августовская ярмарка. Ослабление роли Красноярска. Металлургическое производство. Найм в «заводские работы»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6. Основание с. Ирбейское, 1710г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Продвижение казаков по реке Кан. Взаимоотношения с местными жителями. Этимология слова «Ирбей». Топонимика местных названий. Выбор места поселения. Этапы заселения. Занятия первых поселенцев. Песня «Славный Ирбей», слова И. Григорьевой, муз. А. Байкалова. Герб Ирбейского района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7. Достижения культуры в первой половине Х</w:t>
      </w:r>
      <w:r>
        <w:rPr>
          <w:rFonts w:cs="Garamond" w:ascii="Garamond" w:hAnsi="Garamond"/>
          <w:color w:val="000000"/>
          <w:lang w:val="en-US"/>
        </w:rPr>
        <w:t>VIII</w:t>
      </w:r>
      <w:r>
        <w:rPr>
          <w:rFonts w:cs="Garamond" w:ascii="Garamond" w:hAnsi="Garamond"/>
          <w:color w:val="000000"/>
        </w:rPr>
        <w:t>в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Первая «специальная» школа. Учёные Д. Г. Мессершмидт, С.П. Крашенинников о жителях края. Кукольные представления. Музыка и пение. Вторая Камчатская экспедиция. Г. Ф. Миллер, В. Беринг, Х. Лаптев, С. Челюскин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8. Социально-экономическое развитие во второй половине Х</w:t>
      </w:r>
      <w:r>
        <w:rPr>
          <w:rFonts w:cs="Garamond" w:ascii="Garamond" w:hAnsi="Garamond"/>
          <w:color w:val="000000"/>
          <w:lang w:val="en-US"/>
        </w:rPr>
        <w:t>VIII</w:t>
      </w:r>
      <w:r>
        <w:rPr>
          <w:rFonts w:cs="Garamond" w:ascii="Garamond" w:hAnsi="Garamond"/>
          <w:color w:val="000000"/>
        </w:rPr>
        <w:t>в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>Рост населённых пунктов. Земледелие, ремесло, промысел. Состав платежей и повинностей. Мещане. Изменения в управлении. Роль имущей верхушки. Борьба за местное самоуправление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9. Культурная жизнь во второй половине Х</w:t>
      </w:r>
      <w:r>
        <w:rPr>
          <w:rFonts w:cs="Garamond" w:ascii="Garamond" w:hAnsi="Garamond"/>
          <w:color w:val="000000"/>
          <w:lang w:val="en-US"/>
        </w:rPr>
        <w:t>VIII</w:t>
      </w:r>
      <w:r>
        <w:rPr>
          <w:rFonts w:cs="Garamond" w:ascii="Garamond" w:hAnsi="Garamond"/>
          <w:color w:val="000000"/>
        </w:rPr>
        <w:t>в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</w:t>
      </w:r>
      <w:r>
        <w:rPr>
          <w:rFonts w:cs="Garamond" w:ascii="Garamond" w:hAnsi="Garamond"/>
          <w:color w:val="000000"/>
        </w:rPr>
        <w:t xml:space="preserve">«Латинская» школа, Г. Скрябин. Открытие школы в Красноярске, Н. Звонников. Публичная библиотека, 1784г. С.М. Кашкарёв, П.С. Паллас. Храмы в Енисейске. Покровская церковь. Смешанные браки. 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10. Енисейская губерния в Х</w:t>
      </w:r>
      <w:r>
        <w:rPr>
          <w:rFonts w:cs="Garamond" w:ascii="Garamond" w:hAnsi="Garamond"/>
          <w:color w:val="000000"/>
          <w:lang w:val="en-US"/>
        </w:rPr>
        <w:t>I</w:t>
      </w:r>
      <w:r>
        <w:rPr>
          <w:rFonts w:cs="Garamond" w:ascii="Garamond" w:hAnsi="Garamond"/>
          <w:color w:val="000000"/>
        </w:rPr>
        <w:t>Х веке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Вольные переселенцы, ссыльные. Образование Енисейской губернии, 1822г., первый губернатор А.П. Степанов. Промыслы. Золотодобыча. Строительство «Царского тракта». Города. Ярмарки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11. Общественное движение и наука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  <w:lang w:val="en-US"/>
        </w:rPr>
      </w:pPr>
      <w:r>
        <w:rPr>
          <w:rFonts w:cs="Garamond" w:ascii="Garamond" w:hAnsi="Garamond"/>
          <w:color w:val="000000"/>
          <w:lang w:val="en-US"/>
        </w:rPr>
      </w:r>
    </w:p>
    <w:p>
      <w:pPr>
        <w:pStyle w:val="Normal"/>
        <w:pBdr>
          <w:right w:val="single" w:sz="4" w:space="29" w:color="000000"/>
        </w:pBdr>
        <w:jc w:val="both"/>
        <w:rPr/>
      </w:pPr>
      <w:r>
        <w:rPr>
          <w:rFonts w:cs="Garamond" w:ascii="Garamond" w:hAnsi="Garamond"/>
          <w:color w:val="000000"/>
        </w:rPr>
        <w:t>Декабристы: М.А.Фонвизин, В.Л.Давыдов, А.Н Якубович, С.Г.Краснокутский, М.Ф.Митьков. Новое в городском быту. Книга А.П.Степанова «Енисейская губерния». Часовня на Караульной горе. Н.П Резанов. Медицина. Народные приметы и пословицы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12. Развитие капиталистических отношений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  <w:lang w:val="en-US"/>
        </w:rPr>
      </w:pPr>
      <w:r>
        <w:rPr>
          <w:rFonts w:cs="Garamond" w:ascii="Garamond" w:hAnsi="Garamond"/>
          <w:color w:val="000000"/>
          <w:lang w:val="en-US"/>
        </w:rPr>
      </w:r>
    </w:p>
    <w:p>
      <w:pPr>
        <w:pStyle w:val="Normal"/>
        <w:pBdr>
          <w:right w:val="single" w:sz="4" w:space="29" w:color="000000"/>
        </w:pBdr>
        <w:jc w:val="both"/>
        <w:rPr/>
      </w:pPr>
      <w:r>
        <w:rPr>
          <w:rFonts w:cs="Garamond" w:ascii="Garamond" w:hAnsi="Garamond"/>
          <w:color w:val="000000"/>
        </w:rPr>
        <w:t>Преобладание мануфактурного производства. Пароход «Енисей». Сибирская железнодорожная магистраль. Положение рабочих. Переселение крестьян из Европейской России. Сборы с велосипедов. Цесаревич Николай в Красноярске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/>
      </w:pPr>
      <w:r>
        <w:rPr>
          <w:rFonts w:cs="Garamond" w:ascii="Garamond" w:hAnsi="Garamond"/>
          <w:color w:val="000000"/>
        </w:rPr>
        <w:t xml:space="preserve">Тема 13. Подъем культуры во </w:t>
      </w:r>
      <w:r>
        <w:rPr>
          <w:rFonts w:cs="Garamond" w:ascii="Garamond" w:hAnsi="Garamond"/>
          <w:color w:val="000000"/>
          <w:lang w:val="en-US"/>
        </w:rPr>
        <w:t>II</w:t>
      </w:r>
      <w:r>
        <w:rPr>
          <w:rFonts w:cs="Garamond" w:ascii="Garamond" w:hAnsi="Garamond"/>
          <w:color w:val="000000"/>
        </w:rPr>
        <w:t>-ой половине Х</w:t>
      </w:r>
      <w:r>
        <w:rPr>
          <w:rFonts w:cs="Garamond" w:ascii="Garamond" w:hAnsi="Garamond"/>
          <w:color w:val="000000"/>
          <w:lang w:val="en-US"/>
        </w:rPr>
        <w:t>I</w:t>
      </w:r>
      <w:r>
        <w:rPr>
          <w:rFonts w:cs="Garamond" w:ascii="Garamond" w:hAnsi="Garamond"/>
          <w:color w:val="000000"/>
        </w:rPr>
        <w:t>Х века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«Енисейские губернские ведомости». Красноярская гимназия, воскресные школы. Н.М.Мартьянов. Музеи. Открытие театра в 1902г. Творчество В.И.Сурикова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/>
      </w:pPr>
      <w:r>
        <w:rPr>
          <w:rFonts w:cs="Garamond" w:ascii="Garamond" w:hAnsi="Garamond"/>
          <w:color w:val="000000"/>
        </w:rPr>
        <w:t>Тема 14. Заселение земли Ирбейской в Х</w:t>
      </w:r>
      <w:r>
        <w:rPr>
          <w:rFonts w:cs="Garamond" w:ascii="Garamond" w:hAnsi="Garamond"/>
          <w:color w:val="000000"/>
          <w:lang w:val="en-US"/>
        </w:rPr>
        <w:t>VIII</w:t>
      </w:r>
      <w:r>
        <w:rPr>
          <w:rFonts w:cs="Garamond" w:ascii="Garamond" w:hAnsi="Garamond"/>
          <w:color w:val="000000"/>
        </w:rPr>
        <w:t>- начале ХХвв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</w:t>
      </w:r>
      <w:r>
        <w:rPr>
          <w:rFonts w:cs="Garamond" w:ascii="Garamond" w:hAnsi="Garamond"/>
          <w:color w:val="000000"/>
        </w:rPr>
        <w:t>Левобережье р. Кан: В – Уря, Усть – Яруль, Каменка, Ивановка. Правобережье: Мельничное, Талое, Благовещенка, Романовка. Старожилы и новые переселенцы. Порядок наделения землёй. Переселенческий участок, деревня, сельское общество. Занятия жителей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15. Край ссылки и каторги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/>
      </w:pPr>
      <w:r>
        <w:rPr>
          <w:rFonts w:cs="Garamond" w:ascii="Garamond" w:hAnsi="Garamond"/>
          <w:color w:val="000000"/>
        </w:rPr>
        <w:t>Ссыльные поляки. М. В. Буташевич – Петрашевский, В.И.Ульянов (Ленин) в Красноярске. Библиотека Г.В. Юдина. «Святой Николай». Шушенское. Г.М. Кржижановский, Т.А.Красиков. Ленинские места.</w:t>
      </w:r>
    </w:p>
    <w:p>
      <w:pPr>
        <w:pStyle w:val="Normal"/>
        <w:pBdr>
          <w:right w:val="single" w:sz="4" w:space="29" w:color="000000"/>
        </w:pBd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16. Губерния на рубеже Х</w:t>
      </w:r>
      <w:r>
        <w:rPr>
          <w:rFonts w:cs="Garamond" w:ascii="Garamond" w:hAnsi="Garamond"/>
          <w:color w:val="000000"/>
          <w:lang w:val="en-US"/>
        </w:rPr>
        <w:t>I</w:t>
      </w:r>
      <w:r>
        <w:rPr>
          <w:rFonts w:cs="Garamond" w:ascii="Garamond" w:hAnsi="Garamond"/>
          <w:color w:val="000000"/>
        </w:rPr>
        <w:t>Х и ХХ веков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Население и его состав. Органы государственной власти и местного самоуправления. Церковь. Сельское хозяйство. Промышленность.  Торговый дом  «Николай Герасимович  Гадалов и сыновья». Три категории ярмарок. Транспорт и связь.</w:t>
      </w:r>
    </w:p>
    <w:p>
      <w:pPr>
        <w:pStyle w:val="Normal"/>
        <w:pBdr>
          <w:right w:val="single" w:sz="4" w:space="29" w:color="000000"/>
        </w:pBd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17. «Красноярская республика»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Октябрьская стачка 1905г.  Лозунги бастующих. Совет рабочих депутатов. Объединенный совет. Вооруженная демонстрация. Газета «Красноярский рабочий». Власть рабочих. Бой с царскими войсками. Итоги восстания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18. Заселение долины Прикунгусья в период «столыпинских реформ»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Продвижение переселенцев по р. Кан. Деревни: Романовка, Старики, Соболевка, Степановка, Амбарчик. Этимология. Занятия жителей. Устройство жилья. Первые жители Степановки: Субботин, Побойня, Ефимов, Кибус, Мищенко. Топонимика слов: Кунгус, Тайба, Малиновое, Попов плес. Герб п. Степановка. Песня «Поселок наш залесный» (сл. Е.Федоровой, муз. В.Я.Обермана)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19. Революция и гражданская война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/>
      </w:pPr>
      <w:r>
        <w:rPr>
          <w:rFonts w:cs="Garamond" w:ascii="Garamond" w:hAnsi="Garamond"/>
          <w:color w:val="000000"/>
        </w:rPr>
        <w:t>Установление Советской власти в губернии. Создание сельхозартелей и коммун. Чешский мятеж. Колчаковский террор. Партизанское движение. П.Е.Щетинкин. А.Д. Кравченко. Восстановление советской власти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20. Партизанское  движение на территории современного Ирбейского района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/>
      </w:pPr>
      <w:r>
        <w:rPr>
          <w:rFonts w:cs="Garamond" w:ascii="Garamond" w:hAnsi="Garamond"/>
          <w:color w:val="000000"/>
        </w:rPr>
        <w:t>Раскол общества на «белых» и «красных». Экономические факторы противостояния. Лидеры партизан: Ф.Е.Пурсаков, К.А.Жестиков, Ф.А.Грибушин. Романовка – опорный пункт. Карательная экспедиция белодружинников. Ильюшин стан. Освобождение волостей. Памятник расстрелянным партизанам в Ирбее.  И.А. Долгачев о партизанской борьбе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21. Коллективизация деревни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/>
      </w:pPr>
      <w:r>
        <w:rPr>
          <w:rFonts w:cs="Garamond" w:ascii="Garamond" w:hAnsi="Garamond"/>
          <w:color w:val="000000"/>
        </w:rPr>
        <w:t>Формы коллективного труда. Цели и задачи. Ход коллективизации. Сопротивление кулаков. Создание МТС в Яруле, Ирбее, Талом. И. Долгачев о перестройке деревни и ликвидации безграмотности. Колхозы в Покровке, Талом. Коммуна в Стариках. Разрушение церквей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22. Красноярский край в годы Великой Отечественной войны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/>
      </w:pPr>
      <w:r>
        <w:rPr>
          <w:rFonts w:cs="Garamond" w:ascii="Garamond" w:hAnsi="Garamond"/>
          <w:color w:val="000000"/>
        </w:rPr>
        <w:t>Мобилизация. Размещение эвакуированных предприятий. Сибтяжмаш. Комбайновый завод. Всенародная забота о Красной Армии. Танковые колонны. Фонд обороны. Сбор теплых вещей. Н.Устинович. И.Рождественский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23. Ратные подвиги красноярцев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Герои Советского Союза: снайпер И.П. Гореликов; лётчики С. Кретов,  П. Рубанов; разведчик К.Ф. Белопашкин. Красноярские военные формирования. Жертвы войны. Памятники.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Тема 24. Ирбейцы на фронтах Великой Отечественной. 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Мобилизация. Помощь фронту. Герои войны: Н И. Усенко, С.С. Брюханов, С.С. Давыдов, Н.Я. Тотмин. Воздушная трагедия над Петропавловкой. Памятники погибшим в сёлах Ирбейского района. Песня о Тотмине. 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Тема 25. Степановцы в боях за Родину. 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Наши земляки – защитники Отчизны. Деятельность клуба «Салют, Победа!» Боевой путь участников войны. Рода войск. Офицеры: А.М. Булов, И.Т. Новиков,   Н.А. Пашковский. Учителя: М.Ф. Карнаух, И.И. Петухов. Труженики тыла. Открытие памятника «Вечная память погибшим». Операция «Священная земля». «Книга памяти», книга «Никто не забыт»</w:t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26. Из истории Краслага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Амбарчик – резиденция Краслага. Социальный состав репрессированных.           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Лагпункты: Жедорба, Игиль, Кужо, Белоусов, Степановка, Самсоновка. Положение депортированных народов. Лесоповал и лесосплав. Обеспечение жизнедеятельности. Последствия лагерной эпохи. Открытие памятника «Жертвам политических репрессий»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27. Социально – экономическое развитие края в 60 – 80-е годы ХХ века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Семилетний план 1959-1965гг. Целлюлозно-бумажный комбинат. Шинный завод. Завод медпрепаратов. Красноярский алюминиевый завод. Красноярская ГЭС. Технический прогресс. Единая энергосистема. Лесная промышленность. Абакан-Тайшет. Рост городского населения. Песня А.Трусова «Сибирский край, Красноярский край»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28. Развитие культуры второй половины ХХ века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Рост уровня образования. Высшая школа. Средние специальные заведения. Литература: Р.Солнцев, Н.Устинович, С.Сартаков, А.Чмыхало. Художники: Б.Ряузов, Т.Ряннель, А.Поздеев. Театры. Библиотеки. Культурно-исторический центр. Песня А.Шемрякова «Красноярск раскинул улицы»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29. Спортивная жизнь края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Добровольное спортивное общество «Урожай». Олимпийские чемпионы: И.Ярыгин, Л.Бережная, А.Шумаков, Е.Наймушина, Е.Ахмыловская, О.Пылева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Дворец спорта, «Локомотив», Ирбейский ДЮКФП, Степановская ДЮСШ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30. Творчество В.П.Астафьева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Биография писателя. Произведения для детей («Васюткино озеро»). Повесть «Царь-рыба», роман «Прокляты и убиты».  «Последний поклон». Музей в Овсянке. Гуманизм Астафьева. Ирбейские писатели: С. Задереев, И. Пантелеев.</w:t>
      </w:r>
      <w:r>
        <w:rPr>
          <w:rFonts w:cs="Garamond" w:ascii="Garamond" w:hAnsi="Garamond"/>
          <w:color w:val="000000"/>
          <w:lang w:val="en-US"/>
        </w:rPr>
        <w:t xml:space="preserve"> </w:t>
      </w:r>
      <w:r>
        <w:rPr>
          <w:rFonts w:cs="Garamond" w:ascii="Garamond" w:hAnsi="Garamond"/>
          <w:color w:val="000000"/>
        </w:rPr>
        <w:t>Местные поэты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ма 31. Реформы 90-х годов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Переход к рынку. Смена политической системы. Приватизация. Коммерческие структуры Ирбейского района. Демографический кризис. Расцвет и упадок экономики п. Степановка. Создание истории района и  п. Степановка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Тема 32</w:t>
      </w:r>
      <w:r>
        <w:rPr>
          <w:rFonts w:cs="Garamond" w:ascii="Garamond" w:hAnsi="Garamond"/>
          <w:color w:val="000000"/>
          <w:lang w:val="en-US"/>
        </w:rPr>
        <w:t>-33</w:t>
      </w:r>
      <w:r>
        <w:rPr>
          <w:rFonts w:cs="Garamond" w:ascii="Garamond" w:hAnsi="Garamond"/>
          <w:color w:val="000000"/>
        </w:rPr>
        <w:t>. Люди</w:t>
      </w:r>
      <w:r>
        <w:rPr>
          <w:rFonts w:cs="Garamond" w:ascii="Garamond" w:hAnsi="Garamond"/>
          <w:color w:val="000000"/>
          <w:lang w:val="en-US"/>
        </w:rPr>
        <w:t xml:space="preserve"> 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color w:val="000000"/>
          <w:lang w:val="en-US"/>
        </w:rPr>
        <w:t xml:space="preserve"> </w:t>
      </w:r>
      <w:r>
        <w:rPr>
          <w:rFonts w:cs="Garamond" w:ascii="Garamond" w:hAnsi="Garamond"/>
          <w:color w:val="000000"/>
        </w:rPr>
        <w:t>творцы истории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Участие представителей моего рода в труде на благо родного края. Конференция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Тема 3</w:t>
      </w:r>
      <w:r>
        <w:rPr>
          <w:rFonts w:cs="Garamond" w:ascii="Garamond" w:hAnsi="Garamond"/>
          <w:color w:val="000000"/>
          <w:lang w:val="en-US"/>
        </w:rPr>
        <w:t>4</w:t>
      </w:r>
      <w:r>
        <w:rPr>
          <w:rFonts w:cs="Garamond" w:ascii="Garamond" w:hAnsi="Garamond"/>
          <w:color w:val="000000"/>
        </w:rPr>
        <w:t>. Заключение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Красноярский край - центр России. Экскурсия на место расположения зимовья Степана Ефремова - основателя п. Степановка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</w:t>
      </w:r>
      <w:r>
        <w:rPr>
          <w:rFonts w:cs="Garamond" w:ascii="Garamond" w:hAnsi="Garamond"/>
          <w:color w:val="000000"/>
        </w:rPr>
        <w:t>1.3 Тематическое планирование курса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244"/>
        <w:gridCol w:w="56"/>
        <w:gridCol w:w="874"/>
        <w:gridCol w:w="49"/>
        <w:gridCol w:w="983"/>
        <w:gridCol w:w="929"/>
        <w:gridCol w:w="1953"/>
        <w:gridCol w:w="8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№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</w:t>
            </w:r>
            <w:r>
              <w:rPr>
                <w:rFonts w:cs="Garamond" w:ascii="Garamond" w:hAnsi="Garamond"/>
                <w:color w:val="000000"/>
              </w:rPr>
              <w:t>Тема занятий</w:t>
            </w:r>
          </w:p>
        </w:tc>
        <w:tc>
          <w:tcPr>
            <w:tcW w:w="4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  </w:t>
            </w:r>
            <w:r>
              <w:rPr>
                <w:rFonts w:cs="Garamond" w:ascii="Garamond" w:hAnsi="Garamond"/>
                <w:color w:val="000000"/>
              </w:rPr>
              <w:t>Форма занятий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лекции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рактич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занят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амост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еятел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текущий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онтроль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водное занятие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исьм.работа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рисоединение Приенисейского края к России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полнение песни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ервоначальное хозяйственное освоение кра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стный опрос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оциальные отношения и классовая борьб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оставление плана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ультура и быт русского населени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беседа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Приенисейский край в первой половине Х</w:t>
            </w:r>
            <w:r>
              <w:rPr>
                <w:rFonts w:cs="Garamond" w:ascii="Garamond" w:hAnsi="Garamond"/>
                <w:color w:val="000000"/>
                <w:lang w:val="en-US"/>
              </w:rPr>
              <w:t>VIII</w:t>
            </w:r>
            <w:r>
              <w:rPr>
                <w:rFonts w:cs="Garamond" w:ascii="Garamond" w:hAnsi="Garamond"/>
                <w:color w:val="000000"/>
              </w:rPr>
              <w:t xml:space="preserve"> век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хема Московского тракта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снование с.Ирбейское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полнение песни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8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Достижения культуры в Х</w:t>
            </w:r>
            <w:r>
              <w:rPr>
                <w:rFonts w:cs="Garamond" w:ascii="Garamond" w:hAnsi="Garamond"/>
                <w:color w:val="000000"/>
                <w:lang w:val="en-US"/>
              </w:rPr>
              <w:t>VIII</w:t>
            </w:r>
            <w:r>
              <w:rPr>
                <w:rFonts w:cs="Garamond" w:ascii="Garamond" w:hAnsi="Garamond"/>
                <w:color w:val="000000"/>
              </w:rPr>
              <w:t xml:space="preserve"> веке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торическое изложение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9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Социально-экономическое развитие во второй половине Х</w:t>
            </w:r>
            <w:r>
              <w:rPr>
                <w:rFonts w:cs="Garamond" w:ascii="Garamond" w:hAnsi="Garamond"/>
                <w:color w:val="000000"/>
                <w:lang w:val="en-US"/>
              </w:rPr>
              <w:t>VIII</w:t>
            </w:r>
            <w:r>
              <w:rPr>
                <w:rFonts w:cs="Garamond" w:ascii="Garamond" w:hAnsi="Garamond"/>
                <w:color w:val="000000"/>
              </w:rPr>
              <w:t>век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стный опрос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Культурная жизнь во второй половине Х</w:t>
            </w:r>
            <w:r>
              <w:rPr>
                <w:rFonts w:cs="Garamond" w:ascii="Garamond" w:hAnsi="Garamond"/>
                <w:color w:val="000000"/>
                <w:lang w:val="en-US"/>
              </w:rPr>
              <w:t>VIII</w:t>
            </w:r>
            <w:r>
              <w:rPr>
                <w:rFonts w:cs="Garamond" w:ascii="Garamond" w:hAnsi="Garamond"/>
                <w:color w:val="000000"/>
              </w:rPr>
              <w:t xml:space="preserve"> 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оклады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Енисейская губерния в Х</w:t>
            </w:r>
            <w:r>
              <w:rPr>
                <w:rFonts w:cs="Garamond" w:ascii="Garamond" w:hAnsi="Garamond"/>
                <w:color w:val="000000"/>
                <w:lang w:val="en-US"/>
              </w:rPr>
              <w:t>I</w:t>
            </w:r>
            <w:r>
              <w:rPr>
                <w:rFonts w:cs="Garamond" w:ascii="Garamond" w:hAnsi="Garamond"/>
                <w:color w:val="000000"/>
              </w:rPr>
              <w:t>Х веке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хема Царского тракта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бщественное движение и наук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исьменная работа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азвитие капиталистических отношений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обеседование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Подъем культуры во второй половине Х</w:t>
            </w:r>
            <w:r>
              <w:rPr>
                <w:rFonts w:cs="Garamond" w:ascii="Garamond" w:hAnsi="Garamond"/>
                <w:color w:val="000000"/>
                <w:lang w:val="en-US"/>
              </w:rPr>
              <w:t>I</w:t>
            </w:r>
            <w:r>
              <w:rPr>
                <w:rFonts w:cs="Garamond" w:ascii="Garamond" w:hAnsi="Garamond"/>
                <w:color w:val="000000"/>
              </w:rPr>
              <w:t>Х 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оклады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5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Заселение земли Ирбейской в Х</w:t>
            </w:r>
            <w:r>
              <w:rPr>
                <w:rFonts w:cs="Garamond" w:ascii="Garamond" w:hAnsi="Garamond"/>
                <w:color w:val="000000"/>
                <w:lang w:val="en-US"/>
              </w:rPr>
              <w:t>VIII</w:t>
            </w:r>
            <w:r>
              <w:rPr>
                <w:rFonts w:cs="Garamond" w:ascii="Garamond" w:hAnsi="Garamond"/>
                <w:color w:val="000000"/>
              </w:rPr>
              <w:t>-начале ХХ веко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стный опрос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6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рай ссылки и каторги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руглый стол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7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Губерния на рубеже Х</w:t>
            </w:r>
            <w:r>
              <w:rPr>
                <w:rFonts w:cs="Garamond" w:ascii="Garamond" w:hAnsi="Garamond"/>
                <w:color w:val="000000"/>
                <w:lang w:val="en-US"/>
              </w:rPr>
              <w:t>I</w:t>
            </w:r>
            <w:r>
              <w:rPr>
                <w:rFonts w:cs="Garamond" w:ascii="Garamond" w:hAnsi="Garamond"/>
                <w:color w:val="000000"/>
              </w:rPr>
              <w:t>Х-ХХ веко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оставление плана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8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«Красноярская республика»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стный опрос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9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Заселение долины Прикунгусь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полнение песни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еволюция и гражданская войн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исьменное задание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артизанское движение на территории современного Ирбейского район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оставление карты боев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оллективизация деревни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стный опрос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расноярский край в годы войны 1941-1945 гг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оиск родственников, сообщения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4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атные подвиги красноярце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эссе о военных формированиях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5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рбейцы на фронтах Великой Отечественной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писание памятников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6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тепановцы в боях за Родину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таблица об участниках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7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з истории Краслаг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ообщение «Репрессии в моей семье»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оциально – экономическое развитие края в 60-80-е годы ХХ век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бесед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9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азвитие литературы во второй половине ХХ век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окла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0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портивная жизнь кра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исьменные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Творчество В.П.Астафьев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бесед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еформы 90-х годов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оциологический опрос насел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Люди – творцы истории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онференци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защита реферат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4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Заключение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фотоотчет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</w:t>
      </w:r>
      <w:r>
        <w:rPr>
          <w:rFonts w:cs="Garamond" w:ascii="Garamond" w:hAnsi="Garamond"/>
          <w:color w:val="000000"/>
        </w:rPr>
        <w:t>1.4. Перечень практических работ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21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                     </w:t>
            </w:r>
            <w:r>
              <w:rPr>
                <w:rFonts w:cs="Garamond" w:ascii="Garamond" w:hAnsi="Garamond"/>
                <w:color w:val="000000"/>
              </w:rPr>
              <w:t>Тем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фор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клад моих предков в развитие кра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ефер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иды пород деревьев нашей местности и их практическое использов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тория одного военного формир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эсс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артосхема Московско-сибирского трак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ису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артосхема «Царского тракт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ису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писание памятника «Вечная память погибшим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эсс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«Краснояры сердцем яры» ( об одном из лидеров Красноярья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ефер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стройство русской печи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стройство водяной мельницы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пособы изготовления лодок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Устройство сплавного барака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Описание свадебного обряда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стройство саней, кошёвок, телег, состав конной сбру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роцесс заготовки кедровых оре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ндивидуальные микроисследования</w:t>
            </w:r>
          </w:p>
        </w:tc>
      </w:tr>
    </w:tbl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                                                 </w:t>
      </w:r>
      <w:r>
        <w:rPr>
          <w:rFonts w:cs="Garamond" w:ascii="Garamond" w:hAnsi="Garamond"/>
          <w:color w:val="000000"/>
        </w:rPr>
        <w:t>1.5 Поурочное планирование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527"/>
        <w:gridCol w:w="3153"/>
        <w:gridCol w:w="3780"/>
        <w:gridCol w:w="25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Тема уро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Тип урок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одержание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труктура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агляд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Литерату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водное зан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сообще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ия новых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зн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Что изучается в курсе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Понятия «край», «губерния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География кра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Периодизаци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Малая род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Рассказ учител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Работа с картой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Письменная работа: Названия современных районо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Обзор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Карта  «Красноярский край»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арта « Ирбей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рисоединение Приенисейского края к Росс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сообщения новых зн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Причины продвижения на восток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Енисейск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А.Дубенский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Основание Красноярс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Сообщения уч-с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Работа с картой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Биография А.Дубенского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Составление плана Красноярск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Разучивание песни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Дискуссия: Почему Приенисейский край не превратился в колони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Карта «Красноярский край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 Меловая схема г. Красноярск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Ба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тория Приенисейкого края (ИПК), с4-14, с 116-1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ервоначальное хозяйственное осво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сообщения знаний и формирование практических ум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Способы охоты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Занятия земледелием и скотоводством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Торговля и ремесл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Выяснение способов охоты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 Исследование земледельческих навыко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Беседа о современных способах ох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Рисунки орудий охоты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Таблица «Соха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Демонстрация те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ПК, с 15-19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Енисейская губерния, с 74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 моих земляках, с 126-1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оциальные отнош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изучения нового материала и развития навыков  анализа документ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Основные сослови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Власть воеводы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Примеры восстаний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Антифеодальные черты проте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Составление план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Доклад учащихся о восстании 1695-1700г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Анализ учащимис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окум.7, Челобитная 1648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Карта Краснояр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ПК, с 19-28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тория Красноярска ,  с 123-1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ультура и быт русского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сообщения зн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Устройство жилого  дом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Характеристка одежды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Природные богатств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Протопоп Аввакум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Составление схемы жиль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Рассказ учител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Беседа о природных богатствах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Сообщение уч-ся о протопоп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Фотография старинного степановского до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Приениссейский край в первой половине Х</w:t>
            </w:r>
            <w:r>
              <w:rPr>
                <w:rFonts w:cs="Garamond" w:ascii="Garamond" w:hAnsi="Garamond"/>
                <w:color w:val="000000"/>
                <w:lang w:val="en-US"/>
              </w:rPr>
              <w:t>YIII</w:t>
            </w:r>
            <w:r>
              <w:rPr>
                <w:rFonts w:cs="Garamond" w:ascii="Garamond" w:hAnsi="Garamond"/>
                <w:color w:val="000000"/>
              </w:rPr>
              <w:t>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закрепления и изучения нового материал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Московско – сибирский тракт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Хозяиственная специализаци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Августовская ярмарк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Ослабление роли г. Красноярск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Наёмный труд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Исторический диктант по теме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Составление картосхемы М-С тракт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Работа уч-ся с текс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арта Краснояр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ПК, с32-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снование с.Ирбейско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сообщения новых знаний и развитие навыков  работы с карто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Выбор места поселени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Этимология слова «Ирбей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Занятия поселенце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Песня «Славный Ирб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Дискуссия: Почему в прошлом селились в устьях рек?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Сообщение уч-ся: что означает Ирбей?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Песня как источник знаний (бесе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Карта Ирбейского район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Герб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«Из святого колодца памяти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 12-21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Достижения культуры в Х</w:t>
            </w:r>
            <w:r>
              <w:rPr>
                <w:rFonts w:cs="Garamond" w:ascii="Garamond" w:hAnsi="Garamond"/>
                <w:color w:val="000000"/>
                <w:lang w:val="en-US"/>
              </w:rPr>
              <w:t>VIII</w:t>
            </w:r>
            <w:r>
              <w:rPr>
                <w:rFonts w:cs="Garamond" w:ascii="Garamond" w:hAnsi="Garamond"/>
                <w:color w:val="000000"/>
              </w:rPr>
              <w:t>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сообщения новых зн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Первая школ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Ученые о жителях кра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Театр кукол и музык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Вторая Камчатская экспеди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Лекция учител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Сообщения уч-ся о биографиях Мессершмидта, Крашенинникова, Беринга, Лаптева, Челюск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арта Красноярского кра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ортреты исследов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ПК с44-49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тория Красноярска док. 42, с170-1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Социально-экономическое развитие во второй половине Х</w:t>
            </w:r>
            <w:r>
              <w:rPr>
                <w:rFonts w:cs="Garamond" w:ascii="Garamond" w:hAnsi="Garamond"/>
                <w:color w:val="000000"/>
                <w:lang w:val="en-US"/>
              </w:rPr>
              <w:t>VIII</w:t>
            </w:r>
            <w:r>
              <w:rPr>
                <w:rFonts w:cs="Garamond" w:ascii="Garamond" w:hAnsi="Garamond"/>
                <w:color w:val="000000"/>
              </w:rPr>
              <w:t>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зучение темы по опорному конспект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Рост населенных пункто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Занятия  жителей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Социальный состав населени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Борьба за местное самоуправлени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Рассказ учител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Составление опорного конспект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Была ли возможность выделе-ния Сибири из Росс-ийской империи?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арта Краснояр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ПК с50-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Культурная жизнь во второй половине Х</w:t>
            </w:r>
            <w:r>
              <w:rPr>
                <w:rFonts w:cs="Garamond" w:ascii="Garamond" w:hAnsi="Garamond"/>
                <w:color w:val="000000"/>
                <w:lang w:val="en-US"/>
              </w:rPr>
              <w:t>VIII</w:t>
            </w:r>
            <w:r>
              <w:rPr>
                <w:rFonts w:cs="Garamond" w:ascii="Garamond" w:hAnsi="Garamond"/>
                <w:color w:val="000000"/>
              </w:rPr>
              <w:t>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сообщения новых зн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Первые школы и первые учител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Открытие публичной библиотек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Знаменитые исследовател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Храмы и церкв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Доклады уч-с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Запись главных ид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Фотография Покровской церкви и храма в Ениссейс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ПК, с 61-70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тория Красноярского края с 275-280, док.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Енисейская губерния в Х</w:t>
            </w:r>
            <w:r>
              <w:rPr>
                <w:rFonts w:cs="Garamond" w:ascii="Garamond" w:hAnsi="Garamond"/>
                <w:color w:val="000000"/>
                <w:lang w:val="en-US"/>
              </w:rPr>
              <w:t>I</w:t>
            </w:r>
            <w:r>
              <w:rPr>
                <w:rFonts w:cs="Garamond" w:ascii="Garamond" w:hAnsi="Garamond"/>
                <w:color w:val="000000"/>
              </w:rPr>
              <w:t>Х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-лекц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Рост населения за счет вольнопоселенцев и ссыльных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Образование Енисейской губерни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А.П. Степано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Золотодобыч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 «Царский трак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Рассказ учител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Сообщения уч-ся: А.П.Степанов (краткая биография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 Схема «Царского трак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Портрет губернатора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 Кай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ПК, с 72-82, 239-252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тория Красноярска , док. 4, с 4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бщественное движение и нау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сообщения новых зн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Деятельность декабристов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А.П.Степанов «Енисейская губерния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Часовня на Караульной горе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Командор Н.П. Резано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Развитие медиц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Рассказ учител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 Собеседование: «Часовня-символ г.Красноярска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Сообщение:«Имя, овеянное легендой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Портреты декабристо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Альбом «Наш Краснояр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ПК с 91-105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расноярский краевед, с 33-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азвитие капиталистических отнош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сообщения новых зн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Динамика мануфактурных производст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Первый пароход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Сибирская ж/д магистраль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Переселение крестьян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Цесаревич Никол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Лекция учителя (вопросы 1-5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Сообщения уч-ся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«Цесаревич в Красноярске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Запись конспект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Таблица «Три стадии производства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Карта Росси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3.Портрет Николая </w:t>
            </w:r>
            <w:r>
              <w:rPr>
                <w:rFonts w:cs="Garamond" w:ascii="Garamond" w:hAnsi="Garamond"/>
                <w:color w:val="000000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тория Красноярского края 1981г., с 81-85, с 95-103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расноярск.край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 истор. Отечест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н.1, с53-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Подъем культуры во второй половине Х</w:t>
            </w:r>
            <w:r>
              <w:rPr>
                <w:rFonts w:cs="Garamond" w:ascii="Garamond" w:hAnsi="Garamond"/>
                <w:color w:val="000000"/>
                <w:lang w:val="en-US"/>
              </w:rPr>
              <w:t>I</w:t>
            </w:r>
            <w:r>
              <w:rPr>
                <w:rFonts w:cs="Garamond" w:ascii="Garamond" w:hAnsi="Garamond"/>
                <w:color w:val="000000"/>
              </w:rPr>
              <w:t>Х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сообщения знаний и развития общеучебных ум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Первая газет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Открытие гимнази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Научный подвиг Н.М. Мартьянов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Краеведческий музей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Творчество В.И. Сурик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Рассказ учителя (вопросы 1,2,4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Сообщения уч-ся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а)старейший музей в г.Минусинске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б) «Талантливый сибиря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Репродукции картин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«Покорение Сибири Ермаком», «Утро стрелецкой казни»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« Переход Суворова через Альпы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тория Красноярского края 1981, с 119-1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Заселение Земли Ирбейско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сообщения знаний и закрепл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Характеристика Левобережья и Правобереж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Взаимоотношения переселенцев и старожило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Процедура оформления земельного участк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Занятия ж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Лекция учител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(Вопросы 1-2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Чтение  и анализ документа учебника о наделении землёй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Практическое занятие:влияние местных условий на развитие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Карта Ирбейского район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Таблица «Занятия жителей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Свидетельство №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75 от 05.07.1907г. на водворение переселенца Конд. Лобой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з святого колодца памяти, с 27-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рай ссылки и катор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-лекция и формирования ОУУ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Почему Сибирь стала местом ссылки?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Категории ссыльных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М.М.Буташевич и В.И.Ульянов в г.Красноярске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Ленинские мест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Пароход «Святой Николай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Последствия пребывания ссыльных на енисейской земле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Вводная дискусси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Лекция учител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Оформление консп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Портреты видных революционеро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 Набор открыток «Шушенское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 Фото «Святого Никол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тория Красноярского края 1981, с 106-119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з святого колодца памяти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 41-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Губерния на рубеже Х</w:t>
            </w:r>
            <w:r>
              <w:rPr>
                <w:rFonts w:cs="Garamond" w:ascii="Garamond" w:hAnsi="Garamond"/>
                <w:color w:val="000000"/>
                <w:lang w:val="en-US"/>
              </w:rPr>
              <w:t>I</w:t>
            </w:r>
            <w:r>
              <w:rPr>
                <w:rFonts w:cs="Garamond" w:ascii="Garamond" w:hAnsi="Garamond"/>
                <w:color w:val="000000"/>
              </w:rPr>
              <w:t>Х и ХХ в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получения новых знаний и развития практических ум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Население и его соста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Органы государственной и местной власт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Развитие хозяйства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а) сельское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б) промышленность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) торговл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г) транспорт и связь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Положение церкв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Анализ текста учебника, поиск основных идей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Составление развернутого пл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арта Краснояр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расноярск  край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 истории Отечества, кн.1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 6-12, с 62-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«Красноярская  республик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получения новых знаний и развития умения дискутироват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Октябрьская стачка 1905г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Образование Совета рабочих депутато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Вооруженная демонстраци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Газета «Красноярский рабочий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Деятельность «Красноярской республики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Поражение восст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Рассказ учителя (в. 1,2,4,5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Беседа: Причины поражени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Проблемное задание: Оправдывает ли своё название «Красноярская республ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Современная газета «Красноярский рабоч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тория Красноярского края ,1967, с 91-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Заселение долины Прикунгусь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изучения нового материал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Маршруты переселени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Основание приречных деревень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Занятия и быт первопоселенце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Этимология и топонимика названий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 Песня «Поселок наш залесны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Лекция учителя (в.1,2,4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Беседа: Каким занятиям способствовала среда обитания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Таблица «Назначение пород деревьев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Разучивание пес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Картосхема Ирбейского район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Карта долины Прикунгусь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Баян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Фиьм о Степано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 моих земляках и немного о себе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 8-20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Топонимический словарь, с 10, 14,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7,67, 110, 1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еволюция и гражданская вой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получения новых зн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Установление Советской власти в губерни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Создание с/х артелей и коммун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Чешский мятеж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Колчаковский террор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Партизанское движение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Восстановление Советской вла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Рассказ учителя (в.1,2,6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 Доклады уч-ся: Причина и последствия чешского мятежа, Колчаковский террор, Партизанские отря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Карта Красноярского кра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Портреты: А.Д.Колчак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А.Д.Кравч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тория Красноярского края 1967, с 136-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39, 146-150, 165-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артизанское движение на территории современного Ирбейского райо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получения новых знаний и развития навыков работы с карто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Причины раскола обществ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 Характеристика партизанских лидеро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 Карательная экспедиция белодружиннико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Ильюшин стан – база партизан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Памятник партизанам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Воспоминания И.А .Долгачев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Лекция ( в.1,3,4,5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Практическое задание: отметить на карте места боё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Сообщение уч-ся: Свидетель эпохи (об А.И. Долгачев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Карта Ирбейского район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Портрет А.И. Долгачев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Фото памя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з святого колодца памят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 47-54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Мы сурового времени дет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 36-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оллективизация деревн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изучения нового материала и закрепления зн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Формы коллективного труд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Цели и ход коллективизаци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 Роль МТС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Колхозы  в  д. Покровка, с. Талое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Перестройка деревни и ликвидация неграмот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Рассказ учителя (в. 1,2,4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Сообщение уч-ся: Что такое МТС?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 Анализ отрывка из воспоминаний А. Долгачев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  Дискуссия: Причины упадка колхо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Карта Ирбейского район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Удостоверение трактористки 1936г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Кгнига «Мы сурового времени де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тория Красноярского края, 1967, с 197-206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з святого колодца памяти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 111-115, 147-1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расноярский край в годы Великой Отечественной войн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отработки навыков и составления опорного конспект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Мобилизация граждан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Крупные эвакуированные предприятия в Красноярске, Канске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Всенародная забота о Красной Арми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Писатель Н.Устинович, писатель И.Рождественс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Составление опорного конспект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Воспроизведение материала по 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арта Советского Сою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тория Красноярского края, 1967, с 216-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атные подвиги красноярце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получения новых зн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Выдающиеся подвиги красноярцев на фронтах В.О. войны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Герои Советского Союза: Гореликов, Кретов, Рубанов, Белопашкин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Военные формировани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Жертвы вой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Рассказ учителя (в. 1,3,4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Сообщения уч-ся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а) Снайпер И.П.Горелико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б) Летчики  С. Кретов и П.Рубано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) Разведчик К. Белопашк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арта Великой Отечественной вой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тория Красноярского края, 1967, с 228-2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рбейцы на фронтах Великой Отечественной  войн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- экскурсия в музе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Мобилизация в Красную армию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Оказание помощи фронту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Герои Советского Союз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Воздушная трагедия над Петропавловкой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Памятники погибшим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 Песня о Тотмин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Работа со стендами музее ( в 1-4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Доклады уч-ся: «Воздушный таран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Отчет о «Вахте памяти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Песня о Тотм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Стенд «Стою на огненной земле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 Портреты герое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Фотографии памя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з святого колодца памят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 133-1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тепановцы в боях за Родин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-исследова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Наши земляки-защитники Отечеств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Клуб «Салют, Победа! 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Боевой путь участников войны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Труженики тыл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Памятник «Вечная память погибшим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Операция «Священная земля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7. «Книга памяти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Работа с текстом по учебнику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Изучение альбома «Степановцы в боях за Родину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 Запись основных идей в тетрад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арта Великой отечественной войны 1941-1945гг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тенд «Степановцы в боях за Родин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 моих земляках… с 42-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з истории Красла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получения новых знаний и отработки практических навыко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Амбарчик – резиденция Краслаг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Социальный состав репрессированных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Лагпункты на карте Прикунгусь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 Положение депортированных народов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Условия жизни и труд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Памятник жертвам репресс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Рассказ учителя (в.1,2,4,5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Самостоятельная работа «Картосхема лагерных пунктов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Фильм: Открытие памятника репрессированным в Степано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Карта Прикунгусь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Книга памяти жертв политических репрессий в Красноярском крае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Фото памятника и креста на братских могилах заключённых в Амбарчике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з святого колодца памят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 121-132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 моих земляках с 35-42, 55-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оциально-экономическое развитие края в 60-80-е годы ХХ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получения новых зн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Семилетний план 1959 -1965гг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Крупнейшие стройки Красноярского кра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Технический прогресс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Развитие лесной отрасли (Степановский ЛПХ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Рост городского населени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 Песня «Сибирский край, Красноярский край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Лекция учителя (в.1,3,4,5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Сообщения уч-ся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а) Строительство ЦБК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б) Красноярский алюминиевый завод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) Красноярская ГЭС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 Разучивание пес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Карта Красноярского кра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 Фотография Красноярской ГЭС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 Альбом «Наш Краснояр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стория Красноярского края 1967, с 253-275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расноярский край, с 181-1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азвитие культуры во второй половине ХХ ве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сообщения новых зн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Вопросы для обсуждения: а) научный потенциал кра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б) известные писатели и поэты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) культурно-исторический центр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) театр оперы и балет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 Песня «Красноярск раскинул улиц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Вводное слово учител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 Ученическая конференци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Доклады от групп уч-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Фотоальбом «Наш Красноярск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Фотография ж/д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танции Ирбей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расноярский край с 273-282, 291-3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портивная жизнь кра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получения новых зн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ДСО «Урожай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 Олимпийские чемпионы края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Дворец спорт им. Ивана .Ярыгин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Степановская ДЮСШ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 Ирбейский ДЮКФ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Рассказ учителя (в. 1,3,4,5,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 Доклады уч-ся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а) И. Ярыгин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б) Е.Наймушин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) О.Пыл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Альбом «Наш Красноярск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ырезки из газ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расноярский край, с313-3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Творчество В.П. Астафье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-семинар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Биография писател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 Произведения для детяй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Повесть «Царь-рыба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 Роман «Прокляты и убиты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Гуманизм писател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 Ирбейские писатели и поэ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Семинар: В.П. Астафьев- защитник  природы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 Главные идеи повести «Царь-рыба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 Влияние детского дома на писател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Что нового внес автор в тему войны?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 В чем гуманизм писателя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Альбом «В.П.Астафьев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 Альбом «Прощание»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Письма В.П.Астафьева В. Я. Оберма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еформы 90-х г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изучения новой тем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Переход к рынку (приватизация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Смена политической системы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 Коммерческие структуры Ирбейского район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4.Демографический кризис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.Упадок лесного производства п.Степановк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6. История малой Роди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Рассказ учителя (в. 1,2,3,5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Сообщения уч-ся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а) Коммерческие структуры район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б) Демографический кризис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 Беседа об истории малой Род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Карта Ирбейского район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Демографическая таблица с 1968 по 2005гг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 Стенд «В лесу раздавался топор дровосе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з святого колодца памяти с 323-324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 моих земляках с 104-105, 131-1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Люди – творцы истор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актуализации знаний и развития практических ум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Участие представителей моего рода в труде на благо родного края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а) трудовая биографи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дедушки, бабушки, род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Сообщения уч-ся, обмен  мнениям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Беседа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 чем состоит мой вклад в развитие края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арта Краснояр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Заключ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рок получения новых знаний и закрепл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Красноярский край – центр Росси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История строительства  ул. Школьной, Партизанской, Молодёжной и др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Характеристика зимовья Степана Ефремовича, первого жителя Степан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. Рассказ учителя по ходу экскурсии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.Ответы на вопросы уч-ся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.Песня о Степановке «Поселок наш залесны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Зимовье Степана Ефремовича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Фотография зимов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pBdr>
          <w:right w:val="single" w:sz="4" w:space="29" w:color="000000"/>
        </w:pBd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</w:t>
      </w:r>
      <w:r>
        <w:rPr>
          <w:rFonts w:cs="Garamond" w:ascii="Garamond" w:hAnsi="Garamond"/>
          <w:color w:val="000000"/>
        </w:rPr>
        <w:t xml:space="preserve">Открытый урок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</w:t>
      </w:r>
      <w:r>
        <w:rPr>
          <w:rFonts w:cs="Garamond" w:ascii="Garamond" w:hAnsi="Garamond"/>
          <w:color w:val="000000"/>
        </w:rPr>
        <w:t>«Заселение долины Прикунгусья в период столыпинских реформ»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Цель: выяснить причины и пути продвижения переселенцев из западных губернии по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р. Кунгус, показать становление приречных деревень, раскрыть процедуру регистрации     сельского общества, знать этимологию местных названий, уметь определить на карте местонахождение поселений, воспитывать уважение к первопроходцам и прививать интерес к историческому прошлому малой Родины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Оборудование урока: Карта Прикунгусья, карта Красноярского края; фотография древнего каменного кольца, найденного у переправы; фото М.Я.Субботина, первого переселенца; тесло, магнитная дата: 1907г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Проблемное задание: Почему прибрежные переселенческие участки размещались на расстоянии 5 км друг от друга?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</w:rPr>
        <w:t>1.Вводно-мотивационная часть</w:t>
      </w:r>
      <w:r>
        <w:rPr>
          <w:rFonts w:cs="Garamond" w:ascii="Garamond" w:hAnsi="Garamond"/>
          <w:color w:val="000000"/>
        </w:rPr>
        <w:t>. Задание: Выскажите предположение, когда и по какой причине двинулись в наши края первопроходцы? (Ответ: маршруты золотодобытчиков прокладываются по нашему району с конца Х</w:t>
      </w:r>
      <w:r>
        <w:rPr>
          <w:rFonts w:cs="Garamond" w:ascii="Garamond" w:hAnsi="Garamond"/>
          <w:color w:val="000000"/>
          <w:lang w:val="en-US"/>
        </w:rPr>
        <w:t>I</w:t>
      </w:r>
      <w:r>
        <w:rPr>
          <w:rFonts w:cs="Garamond" w:ascii="Garamond" w:hAnsi="Garamond"/>
          <w:color w:val="000000"/>
        </w:rPr>
        <w:t>Х в. на р.Бирюса)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 xml:space="preserve">Исполнение </w:t>
      </w:r>
      <w:r>
        <w:rPr>
          <w:rFonts w:cs="Garamond" w:ascii="Garamond" w:hAnsi="Garamond"/>
          <w:color w:val="000000"/>
          <w:lang w:val="en-US"/>
        </w:rPr>
        <w:t>I</w:t>
      </w:r>
      <w:r>
        <w:rPr>
          <w:rFonts w:cs="Garamond" w:ascii="Garamond" w:hAnsi="Garamond"/>
          <w:color w:val="000000"/>
        </w:rPr>
        <w:t>-го куплета песни «Поселок наш залесный» (сл. Е.Фёдоровой, муз. В. Обермана)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Зовет лучистой песней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</w:t>
      </w:r>
      <w:r>
        <w:rPr>
          <w:rFonts w:cs="Garamond" w:ascii="Garamond" w:hAnsi="Garamond"/>
          <w:color w:val="000000"/>
        </w:rPr>
        <w:t>Лесов манящий звон,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Поселок наш залесный,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Прими земной поклон.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</w:t>
      </w:r>
      <w:r>
        <w:rPr>
          <w:rFonts w:cs="Garamond" w:ascii="Garamond" w:hAnsi="Garamond"/>
          <w:color w:val="000000"/>
        </w:rPr>
        <w:t>Здесь цвет металла желтый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Манил в лесную ширь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И, не сгибаясь, шёл ты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</w:t>
      </w:r>
      <w:r>
        <w:rPr>
          <w:rFonts w:cs="Garamond" w:ascii="Garamond" w:hAnsi="Garamond"/>
          <w:color w:val="000000"/>
        </w:rPr>
        <w:t>Осваивать Сибирь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</w:t>
      </w:r>
      <w:r>
        <w:rPr>
          <w:rFonts w:cs="Garamond" w:ascii="Garamond" w:hAnsi="Garamond"/>
          <w:color w:val="000000"/>
        </w:rPr>
        <w:t>Припев: Степановка, любимая,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</w:t>
      </w:r>
      <w:r>
        <w:rPr>
          <w:rFonts w:cs="Garamond" w:ascii="Garamond" w:hAnsi="Garamond"/>
          <w:color w:val="000000"/>
        </w:rPr>
        <w:t>Черёмуховый цвет,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</w:t>
      </w:r>
      <w:r>
        <w:rPr>
          <w:rFonts w:cs="Garamond" w:ascii="Garamond" w:hAnsi="Garamond"/>
          <w:color w:val="000000"/>
        </w:rPr>
        <w:t>Живи, неповторимая,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</w:t>
      </w:r>
      <w:r>
        <w:rPr>
          <w:rFonts w:cs="Garamond" w:ascii="Garamond" w:hAnsi="Garamond"/>
          <w:color w:val="000000"/>
        </w:rPr>
        <w:t>Десятки, сотни лет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2.Развивающая часть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Лекция учителя::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. Указ 1906г. о переселении крестьян в Сибирь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2. Исполнение 2-го куплета песни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</w:t>
      </w:r>
      <w:r>
        <w:rPr>
          <w:rFonts w:cs="Garamond" w:ascii="Garamond" w:hAnsi="Garamond"/>
          <w:color w:val="000000"/>
        </w:rPr>
        <w:t>На берегу туманном,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</w:t>
      </w:r>
      <w:r>
        <w:rPr>
          <w:rFonts w:cs="Garamond" w:ascii="Garamond" w:hAnsi="Garamond"/>
          <w:color w:val="000000"/>
        </w:rPr>
        <w:t>Где рябчик гнезда вьёт,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</w:t>
      </w:r>
      <w:r>
        <w:rPr>
          <w:rFonts w:cs="Garamond" w:ascii="Garamond" w:hAnsi="Garamond"/>
          <w:color w:val="000000"/>
        </w:rPr>
        <w:t>У дедушки Степана стояло зимовьё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</w:t>
      </w:r>
      <w:r>
        <w:rPr>
          <w:rFonts w:cs="Garamond" w:ascii="Garamond" w:hAnsi="Garamond"/>
          <w:color w:val="000000"/>
        </w:rPr>
        <w:t xml:space="preserve">Здесь первые лежневки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</w:t>
      </w:r>
      <w:r>
        <w:rPr>
          <w:rFonts w:cs="Garamond" w:ascii="Garamond" w:hAnsi="Garamond"/>
          <w:color w:val="000000"/>
        </w:rPr>
        <w:t>Теснили бойкий ключ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</w:t>
      </w:r>
      <w:r>
        <w:rPr>
          <w:rFonts w:cs="Garamond" w:ascii="Garamond" w:hAnsi="Garamond"/>
          <w:color w:val="000000"/>
        </w:rPr>
        <w:t>У доченьки Сташевки(назв. речки)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</w:t>
      </w:r>
      <w:r>
        <w:rPr>
          <w:rFonts w:cs="Garamond" w:ascii="Garamond" w:hAnsi="Garamond"/>
          <w:color w:val="000000"/>
        </w:rPr>
        <w:t>Отец Кунгус могуч!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3. Зимовьё Степана Ефремовича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4. Легенда, рассказанная старейшей жительницей А.Д.Галкиной (с. 6)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5. Каково ваше отношение к легенде как источнику знаний?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6. Маршруты переселения (работа с картой Прикунгусья)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7. Основание прибрежных деревень (схема расселения)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8. Выполнение проблемного задания (переселенческие участки     размещались     на расстоянии 5 км друг от друга – это был самый оптимальный вариант  для     поддержания связи между поселениями; вызван отсутствием настоящих  дорог,     жители передвигались пешком или гужевым транспортом. Невесты и женихи     чаще были из соседних деревень)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9. Анализ документа «Приговор» жителей Романовского участка от 26 ноября 1908 г., с 12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</w:t>
      </w:r>
      <w:r>
        <w:rPr>
          <w:rFonts w:cs="Garamond" w:ascii="Garamond" w:hAnsi="Garamond"/>
          <w:color w:val="000000"/>
        </w:rPr>
        <w:t>Вопрос: Какие фамилии из 28 подписавшихся жителей сохранились и поныне на нашей земле? Как менялись названия поселений?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0. Беседа: Каким занятиям способствовала среда обитания? (охота, рыболовство, земледелие, сбор ягод, заготовка орех и т. д.)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1. Этимология и топонимика местных названий: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</w:t>
      </w:r>
      <w:r>
        <w:rPr>
          <w:rFonts w:cs="Garamond" w:ascii="Garamond" w:hAnsi="Garamond"/>
          <w:color w:val="000000"/>
        </w:rPr>
        <w:t>Романовка     -   в честь династии Романовых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</w:t>
      </w:r>
      <w:r>
        <w:rPr>
          <w:rFonts w:cs="Garamond" w:ascii="Garamond" w:hAnsi="Garamond"/>
          <w:color w:val="000000"/>
        </w:rPr>
        <w:t>Старики         -  в память о 3-х стариках-первопроходцах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</w:t>
      </w:r>
      <w:r>
        <w:rPr>
          <w:rFonts w:cs="Garamond" w:ascii="Garamond" w:hAnsi="Garamond"/>
          <w:color w:val="000000"/>
        </w:rPr>
        <w:t>Соболевка     –  от обилия соболя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</w:t>
      </w:r>
      <w:r>
        <w:rPr>
          <w:rFonts w:cs="Garamond" w:ascii="Garamond" w:hAnsi="Garamond"/>
          <w:color w:val="000000"/>
        </w:rPr>
        <w:t>Степановка   -   от первого жителя Степана Ефремовича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</w:t>
      </w:r>
      <w:r>
        <w:rPr>
          <w:rFonts w:cs="Garamond" w:ascii="Garamond" w:hAnsi="Garamond"/>
          <w:color w:val="000000"/>
        </w:rPr>
        <w:t>Амбарчик     -   от амбара с охотничьими припасами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</w:t>
      </w:r>
      <w:r>
        <w:rPr>
          <w:rFonts w:cs="Garamond" w:ascii="Garamond" w:hAnsi="Garamond"/>
          <w:color w:val="000000"/>
        </w:rPr>
        <w:t>Назолино     -   от фамилии Назолов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</w:t>
      </w:r>
      <w:r>
        <w:rPr>
          <w:rFonts w:cs="Garamond" w:ascii="Garamond" w:hAnsi="Garamond"/>
          <w:color w:val="000000"/>
        </w:rPr>
        <w:t>Козаевка       -   от большого количества диких коз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</w:t>
      </w:r>
      <w:r>
        <w:rPr>
          <w:rFonts w:cs="Garamond" w:ascii="Garamond" w:hAnsi="Garamond"/>
          <w:color w:val="000000"/>
        </w:rPr>
        <w:t>Покровка       -  в честь праздника Покрова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</w:t>
      </w:r>
      <w:r>
        <w:rPr>
          <w:rFonts w:cs="Garamond" w:ascii="Garamond" w:hAnsi="Garamond"/>
          <w:color w:val="000000"/>
        </w:rPr>
        <w:t>Кунгус           -  в переводе «хариусовая речка» и т. д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Частушки первых переселенцев: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</w:t>
      </w:r>
      <w:r>
        <w:rPr>
          <w:rFonts w:cs="Garamond" w:ascii="Garamond" w:hAnsi="Garamond"/>
          <w:color w:val="000000"/>
        </w:rPr>
        <w:t xml:space="preserve">По Саратову ходил я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</w:t>
      </w:r>
      <w:r>
        <w:rPr>
          <w:rFonts w:cs="Garamond" w:ascii="Garamond" w:hAnsi="Garamond"/>
          <w:color w:val="000000"/>
        </w:rPr>
        <w:t xml:space="preserve">Под гармошку песни пел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</w:t>
      </w:r>
      <w:r>
        <w:rPr>
          <w:rFonts w:cs="Garamond" w:ascii="Garamond" w:hAnsi="Garamond"/>
          <w:color w:val="000000"/>
        </w:rPr>
        <w:t xml:space="preserve">Водку пил я, и гулял я,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</w:t>
      </w:r>
      <w:r>
        <w:rPr>
          <w:rFonts w:cs="Garamond" w:ascii="Garamond" w:hAnsi="Garamond"/>
          <w:color w:val="000000"/>
        </w:rPr>
        <w:t>Но работать не хотел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</w:t>
      </w:r>
      <w:r>
        <w:rPr>
          <w:rFonts w:cs="Garamond" w:ascii="Garamond" w:hAnsi="Garamond"/>
          <w:color w:val="000000"/>
        </w:rPr>
        <w:t>Сибирь - чудная страна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</w:t>
      </w:r>
      <w:r>
        <w:rPr>
          <w:rFonts w:cs="Garamond" w:ascii="Garamond" w:hAnsi="Garamond"/>
          <w:color w:val="000000"/>
        </w:rPr>
        <w:t>Дивная планета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</w:t>
      </w:r>
      <w:r>
        <w:rPr>
          <w:rFonts w:cs="Garamond" w:ascii="Garamond" w:hAnsi="Garamond"/>
          <w:color w:val="000000"/>
        </w:rPr>
        <w:t>9 месяцев -  зима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</w:t>
      </w:r>
      <w:r>
        <w:rPr>
          <w:rFonts w:cs="Garamond" w:ascii="Garamond" w:hAnsi="Garamond"/>
          <w:color w:val="000000"/>
        </w:rPr>
        <w:t>Остальное  - лето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Вопрос: Какие слои населения могли петь такие частушки?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</w:rPr>
        <w:t>3. Контрольно – коррекционная часть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. Что заставило крестьян из западных губерний переселяться в Сибирь?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2.Как назывались разведчики новых мест для поселения?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3. Назовите другие известные вам переселенческие деревни?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4.Что значит «Попов плёс», «Малиновое», «Бабаиха», «Волнистый», «Запань» и др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Домашнее задание: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С какой целью и когда строился «Царский тракт»?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Заполнить таблицу : Практическое использование древесных пород.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</w:t>
            </w:r>
            <w:r>
              <w:rPr>
                <w:rFonts w:cs="Garamond" w:ascii="Garamond" w:hAnsi="Garamond"/>
                <w:color w:val="000000"/>
              </w:rPr>
              <w:t>пор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  </w:t>
            </w:r>
            <w:r>
              <w:rPr>
                <w:rFonts w:cs="Garamond" w:ascii="Garamond" w:hAnsi="Garamond"/>
                <w:color w:val="000000"/>
              </w:rPr>
              <w:t>назначени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ос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троительство, мебель, сосновые почки, живица, дрова, канифол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 т.д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.6. Текущий и итоговый мониторинг успешности обучения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В ходе изучения курса учащимся предлагаются 2 текущие контрольные работы,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итоговая и зачёт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екущие: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1. Расскажите о достижениях в материальной и духовной культуре русского населения в Х</w:t>
      </w:r>
      <w:r>
        <w:rPr>
          <w:rFonts w:cs="Garamond" w:ascii="Garamond" w:hAnsi="Garamond"/>
          <w:color w:val="000000"/>
          <w:lang w:val="en-US"/>
        </w:rPr>
        <w:t>VII</w:t>
      </w:r>
      <w:r>
        <w:rPr>
          <w:rFonts w:cs="Garamond" w:ascii="Garamond" w:hAnsi="Garamond"/>
          <w:color w:val="000000"/>
        </w:rPr>
        <w:t xml:space="preserve"> веке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2.Охарактеризуйте развитие высшей школы во второй половине ХХ века на примере одного вуза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3. Итоговая:: Привести доказательства развития прогресса на красноярской земле в разных сферах общества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4. Зачёт; вопросы: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. Как происходило продвижение русских землепроходцев на енисейскую землю?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2.Что и  такое ясак, и в какой форме он был оформлен?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3. Назовите первые города Приенисейского края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4.Дайте оценку строительству Московско – сибирского тракта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5. Вспомните этапы заселения с. Ирбейского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6. Каковы особенности феодального строя в Сибири?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7. Докажите капиталистический характер золотодобывающей отрасли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8. Можно ли сказать, что раскол ирбейского общества во время гражданской войны связан и с географическим фактором?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9. Приведите примеры ратных и трудовых подвигов красноярцев в годы Великой Отечественной войны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0. Продолжите логический ряд: Амбарчик, Жедорба, Белоусов…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1.За что Красноярский край называют орденоносным?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В качестве критериев в оценивании знаний учащихся выдвигаются следующие положения: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3055"/>
        <w:gridCol w:w="2224"/>
        <w:gridCol w:w="224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ид деятельност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 </w:t>
            </w:r>
            <w:r>
              <w:rPr>
                <w:rFonts w:cs="Garamond" w:ascii="Garamond" w:hAnsi="Garamond"/>
                <w:color w:val="000000"/>
              </w:rPr>
              <w:t>« 5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</w:t>
            </w:r>
            <w:r>
              <w:rPr>
                <w:rFonts w:cs="Garamond" w:ascii="Garamond" w:hAnsi="Garamond"/>
                <w:color w:val="000000"/>
              </w:rPr>
              <w:t>« 4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</w:t>
            </w:r>
            <w:r>
              <w:rPr>
                <w:rFonts w:cs="Garamond" w:ascii="Garamond" w:hAnsi="Garamond"/>
                <w:color w:val="000000"/>
              </w:rPr>
              <w:t>«3 «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исьменная рабо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меется вступление,основная часть, заключение, ответ полный , последовательный,присутст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ует своё отношение к события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То же, но есть 1-2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ошибки,неточ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То же, но имеется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-4 ошибки, нару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шение логики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Устный отве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Ответ полный, убедитель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ый, с доказательствами, ис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пользуется дополнительный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материа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То же, но имеются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-2 неточ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Имеются 3-4 ошиб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ки, неточности, упущена главная мысль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ефера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Тема раскрыта грамотно с опорой на полученные знания, имеется план, используется литература, имеются ссылки на источники, наблюдаются элементы исследования, есть список литературы, пр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ильное оформлен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Тема раскрыта в основном, отсутствует анализ ситуации, имеются грамматические ошибки и стилистические по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греш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опрос раскрыт ч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стично, имеются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фактологические ошибки, не высказ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но своё видение</w:t>
            </w:r>
          </w:p>
        </w:tc>
      </w:tr>
    </w:tbl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Для учёта каждого ответа ведется оценочный лист следующей формы: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Фамилия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Разовые отве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Степан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+  +    +    +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5 правильных ответов оцениваются пятью баллами и равнозначной оценкой. Размеры плюсов выражают степень участия в деятельностном режиме обучения и являются основанием для той или иной оценки. В конце года 2 ученика, набравшие большее количество « + », получают дополнительно по «Пятерке» за активность на уроке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Картосхемы, опорные конспекты, таблицы, развернутые планы оцениваются обычными оценками. Их критерии соответствуют установленным нормам. Кроме того, каждая работа сопровождается краткой оценочной рецензией типа: «Тема раскрыта глубоко», « Вопрос недостаточно исследован», «Удачно выражена главная идея», « Мои ожидания не совсем оправдались» и т.д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.7. Формируемые компетентности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- знаниевые: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- учащиеся должны знать содержание изученных тем, уметь объяснять и применять на практике полученные знания, видеть общее и особенное, выделять идею, формулировать закономерности процессов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- овладеть умениями и навыками  комплексной       работы с различными типами источников, поиска и систематизации исторической информации как основы решения исследовательских задач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- обладать навыками самостоятельной проектно-исследовательской деятельности; углубляют навыки работы с таблицами, схемами, картами; умеют анализировать изученные песни и черпать в них дополнительную информацию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общеучебные и предметные: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- иметь навыки самостоятельного анализа основных идей курса; решать проблемы в целях самостоятельного добывания знаний; уметь осуществлять самоконтроль за уровнем знаний и формировать оценочные категории; уметь составлять развёрнутые планы, опорные конспекты, вести краткие записи  лекций, понимать историческую  обусловленность явлений, критически анализировать полученную информацию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коммуникативные: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-расширить социальный опыт учащихся за счёт анализа деятельности прошлых поколений, своих предков; обладать этнической, конфессиональной, культурной терпимостью; свободно участвовать в дискуссиях, ясно выражать свою позицию, уметь соглашаться с мнением окружающих, быть коммуникабельным; осознать национальную идентичность.</w:t>
      </w:r>
    </w:p>
    <w:p>
      <w:pPr>
        <w:pStyle w:val="Normal"/>
        <w:jc w:val="both"/>
        <w:rPr>
          <w:rFonts w:ascii="Garamond" w:hAnsi="Garamond" w:eastAsia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.8 Список литературы</w:t>
      </w:r>
    </w:p>
    <w:p>
      <w:pPr>
        <w:pStyle w:val="Normal"/>
        <w:ind w:right="458" w:hanging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3"/>
        <w:numPr>
          <w:ilvl w:val="0"/>
          <w:numId w:val="4"/>
        </w:numPr>
        <w:ind w:left="450" w:right="458" w:hanging="450"/>
        <w:rPr/>
      </w:pPr>
      <w:r>
        <w:rPr>
          <w:color w:val="000000"/>
          <w:sz w:val="24"/>
          <w:szCs w:val="24"/>
        </w:rPr>
        <w:t>Быконя Г.Ф. История Приенисейского края, Х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>-первая  половина Х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Х века. Учебное пособие и материалы. Красноярск, 1997г., «Горница».</w:t>
      </w:r>
    </w:p>
    <w:p>
      <w:pPr>
        <w:pStyle w:val="3"/>
        <w:numPr>
          <w:ilvl w:val="0"/>
          <w:numId w:val="1"/>
        </w:numPr>
        <w:ind w:left="450" w:right="458" w:hanging="4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Красноярского края. Учебное пособие по краеведению для учащихся 7 и 8 классов. Красноярское книжное издательство, 1981г.</w:t>
      </w:r>
    </w:p>
    <w:p>
      <w:pPr>
        <w:pStyle w:val="3"/>
        <w:numPr>
          <w:ilvl w:val="0"/>
          <w:numId w:val="1"/>
        </w:numPr>
        <w:ind w:left="450" w:right="458" w:hanging="4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Красноярского края. Учебное пособие по краеведению для учителей истории. Красноярск, 1967г.</w:t>
      </w:r>
    </w:p>
    <w:p>
      <w:pPr>
        <w:pStyle w:val="3"/>
        <w:numPr>
          <w:ilvl w:val="0"/>
          <w:numId w:val="1"/>
        </w:numPr>
        <w:ind w:left="450" w:right="458" w:hanging="4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П.Степанов. Енисейская губерния. «Горница», 1997г.</w:t>
      </w:r>
    </w:p>
    <w:p>
      <w:pPr>
        <w:pStyle w:val="3"/>
        <w:numPr>
          <w:ilvl w:val="0"/>
          <w:numId w:val="1"/>
        </w:numPr>
        <w:ind w:left="450" w:right="458" w:hanging="4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сноярский край: справочник.  Красноярское книжное издательство, 1984г.</w:t>
      </w:r>
    </w:p>
    <w:p>
      <w:pPr>
        <w:pStyle w:val="3"/>
        <w:numPr>
          <w:ilvl w:val="0"/>
          <w:numId w:val="1"/>
        </w:numPr>
        <w:ind w:left="450" w:right="458" w:hanging="450"/>
        <w:rPr/>
      </w:pPr>
      <w:r>
        <w:rPr>
          <w:color w:val="000000"/>
          <w:sz w:val="24"/>
          <w:szCs w:val="24"/>
        </w:rPr>
        <w:t xml:space="preserve">Красноярский край в истории Отечества. Хрестоматия для учащихся старших классов средних школ. Книга </w:t>
      </w: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 Красноярское книжное издательство, 1996г.</w:t>
      </w:r>
    </w:p>
    <w:p>
      <w:pPr>
        <w:pStyle w:val="3"/>
        <w:numPr>
          <w:ilvl w:val="0"/>
          <w:numId w:val="1"/>
        </w:numPr>
        <w:ind w:left="450" w:right="458" w:hanging="4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вятого колодца памяти. Очерки истории Ирбейского района,   Зеленогорск, 2001г.</w:t>
      </w:r>
    </w:p>
    <w:p>
      <w:pPr>
        <w:pStyle w:val="3"/>
        <w:numPr>
          <w:ilvl w:val="0"/>
          <w:numId w:val="1"/>
        </w:numPr>
        <w:ind w:left="450" w:right="458" w:hanging="4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рман В.Я.  О моих земляках и немного о себе. Красноярск. 2000г</w:t>
      </w:r>
    </w:p>
    <w:p>
      <w:pPr>
        <w:pStyle w:val="Normal"/>
        <w:ind w:right="45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9.    И.А .Долгачев. Мы сурового времени дети. Канск, 2003г</w:t>
      </w:r>
    </w:p>
    <w:p>
      <w:pPr>
        <w:pStyle w:val="Normal"/>
        <w:ind w:right="458" w:hanging="0"/>
        <w:jc w:val="both"/>
        <w:rPr/>
      </w:pPr>
      <w:r>
        <w:rPr>
          <w:rFonts w:cs="Garamond" w:ascii="Garamond" w:hAnsi="Garamond"/>
          <w:color w:val="000000"/>
        </w:rPr>
        <w:t>10.  Ю.Р. Кисловский. почему так названы? Топонимический словарь. Красноярск,</w:t>
      </w:r>
    </w:p>
    <w:p>
      <w:pPr>
        <w:pStyle w:val="Normal"/>
        <w:ind w:right="458" w:hanging="0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  </w:t>
      </w:r>
      <w:r>
        <w:rPr>
          <w:rFonts w:cs="Garamond" w:ascii="Garamond" w:hAnsi="Garamond"/>
          <w:color w:val="000000"/>
        </w:rPr>
        <w:t>1999</w:t>
      </w:r>
      <w:r>
        <w:rPr>
          <w:rFonts w:cs="Garamond" w:ascii="Garamond" w:hAnsi="Garamond"/>
          <w:color w:val="000000"/>
          <w:lang w:val="en-US"/>
        </w:rPr>
        <w:t xml:space="preserve"> </w:t>
      </w:r>
      <w:r>
        <w:rPr>
          <w:rFonts w:cs="Garamond" w:ascii="Garamond" w:hAnsi="Garamond"/>
          <w:color w:val="000000"/>
        </w:rPr>
        <w:t>г.</w:t>
      </w:r>
    </w:p>
    <w:p>
      <w:pPr>
        <w:pStyle w:val="Normal"/>
        <w:ind w:right="458" w:hanging="0"/>
        <w:jc w:val="both"/>
        <w:rPr>
          <w:rFonts w:ascii="Garamond" w:hAnsi="Garamond" w:cs="Garamond"/>
          <w:color w:val="000000"/>
          <w:lang w:val="en-US"/>
        </w:rPr>
      </w:pPr>
      <w:r>
        <w:rPr>
          <w:rFonts w:cs="Garamond" w:ascii="Garamond" w:hAnsi="Garamond"/>
          <w:color w:val="000000"/>
        </w:rPr>
        <w:t>11. В.В. Куимов. Твое имя. Из жизни одной семьи. Красноярск, 2005</w:t>
      </w:r>
      <w:r>
        <w:rPr>
          <w:rFonts w:cs="Garamond" w:ascii="Garamond" w:hAnsi="Garamond"/>
          <w:color w:val="000000"/>
          <w:lang w:val="en-US"/>
        </w:rPr>
        <w:t xml:space="preserve"> </w:t>
      </w:r>
      <w:r>
        <w:rPr>
          <w:rFonts w:cs="Garamond" w:ascii="Garamond" w:hAnsi="Garamond"/>
          <w:color w:val="000000"/>
        </w:rPr>
        <w:t>г.</w:t>
      </w:r>
    </w:p>
    <w:p>
      <w:pPr>
        <w:pStyle w:val="Normal"/>
        <w:ind w:right="45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2. Книга памяти. В.В.Шульцев.</w:t>
      </w:r>
    </w:p>
    <w:p>
      <w:pPr>
        <w:pStyle w:val="Normal"/>
        <w:ind w:right="45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right w:val="single" w:sz="4" w:space="29" w:color="000000"/>
        </w:pBdr>
        <w:ind w:right="45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483" w:hanging="0"/>
      <w:jc w:val="both"/>
    </w:pPr>
    <w:rPr>
      <w:rFonts w:ascii="Garamond" w:hAnsi="Garamond" w:cs="Garamond"/>
      <w:sz w:val="32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ovka@irbru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2:41:00Z</dcterms:created>
  <dc:creator>user</dc:creator>
  <dc:description/>
  <cp:keywords/>
  <dc:language>en-US</dc:language>
  <cp:lastModifiedBy>Пользователь</cp:lastModifiedBy>
  <cp:lastPrinted>2006-03-12T10:04:00Z</cp:lastPrinted>
  <dcterms:modified xsi:type="dcterms:W3CDTF">2023-09-18T13:39:00Z</dcterms:modified>
  <cp:revision>101</cp:revision>
  <dc:subject/>
  <dc:title>1</dc:title>
</cp:coreProperties>
</file>